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Port Query UI tool (portqueryui.exe) is a tool to query open ports on a machine. This tool makes use of command line version port query tool (portqry.exe). The UI provides the following functionaliti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1. Following "Enter destination IP or FQDN to query:”, an edit box needs the user to specify the IP address or FDQN name of the destination to query port stat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2. The end user is able to choose Query type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Predefined services type. It groups ports into service, so that you can query multiple ports for a service by a single click. Service includes "Domains and Trusts", "DNS Queries", "NetBIOS     communication", "IPSEC", "Networking", "SQL Service", "WEB Service", "Exchange Server",          "Netmeeting", and other servic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ou can check detail port and protocol info for each service category by opening Help -&gt; Predefined Services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XML file config.xml has format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&lt;!--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Format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&lt;Services&gt;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&lt;Service Name="Service Name"&gt;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&lt;Port Name="service bound to the port" Value="Port number and/or port ranges separated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by commas" Protocol="TCP|UDP|Both"/&gt;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&lt;/Service&gt;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>&lt;/Services&gt;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--&gt;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* The user can also add port info to config.xml as long as it follows the format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* Service name will be shown in the box following "Service to query:"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*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- Manually input query port.  The end user can manually enter port number and/or port ranges separated by commas to query. For port range, the end port should be equal or greater than the start port. Valid port should be in range 1-65535. For example: 80,53,1024-1350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- The end user needs to choose protocol (TCP or UDP or Both) to que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3. It allows the end user to customize config.xml or provide a config file that defines their own services. The config file should follow the same format as config.xml  (File-&gt;Open Config 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4. After inputting the destination info and choosing query type with proper port info, click "Query" button        to start query. Query output will be displayed in the "Query Result" box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5. During query, there is a progress bar accurately shows the query progr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 xml:space="preserve">6. During query, if the end user wants to cancel query process, click "Cancel" button to cancel que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7. The user has the option to save the query result to a log file (File -&gt; Save Result 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8. Please refer to Portqry.doc for detail info about command line tool portqry.ex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0:27:00Z</dcterms:created>
  <dc:creator>Li Zhang (Dup: 165264e1a5e43d46b18b8482d50fd4a5)</dc:creator>
  <dc:description/>
  <cp:keywords/>
  <dc:language>en-US</dc:language>
  <cp:lastModifiedBy>Li Zhang (Dup: 165264e1a5e43d46b18b8482d50fd4a5)</cp:lastModifiedBy>
  <dcterms:modified xsi:type="dcterms:W3CDTF">2004-07-20T18:42:00Z</dcterms:modified>
  <cp:revision>43</cp:revision>
  <dc:subject/>
  <dc:title>The Port Query UI has following functionalities:</dc:title>
</cp:coreProperties>
</file>