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Using the Compaq SmartStart CD</w:t>
        <w:br/>
      </w:r>
      <w:r>
        <w:rPr>
          <w:rFonts w:cs="Arial" w:ascii="Arial" w:hAnsi="Arial"/>
          <w:sz w:val="18"/>
        </w:rPr>
        <w:t>Manual Operating System Install</w:t>
      </w: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br/>
        <w:t xml:space="preserve">The </w:t>
      </w:r>
      <w:r>
        <w:rPr>
          <w:rFonts w:cs="Arial" w:ascii="Arial" w:hAnsi="Arial"/>
          <w:b/>
          <w:bCs/>
          <w:sz w:val="20"/>
        </w:rPr>
        <w:t>Compaq SmartStart CD</w:t>
      </w:r>
      <w:r>
        <w:rPr>
          <w:rFonts w:cs="Arial" w:ascii="Arial" w:hAnsi="Arial"/>
          <w:sz w:val="20"/>
        </w:rPr>
        <w:t xml:space="preserve"> contains utilities, management programs</w:t>
        <w:br/>
        <w:t>and other software used to configure and set up a Compaq Server.  </w:t>
        <w:br/>
        <w:br/>
        <w:t>The SmartStart process can install the Compaq System Partition, configure</w:t>
        <w:br/>
        <w:t>your RAID Array, update the system BIOS and install your Operating System.</w:t>
        <w:br/>
        <w:t>This document goes through the steps to configure a server for a </w:t>
        <w:br/>
      </w:r>
      <w:r>
        <w:rPr>
          <w:rFonts w:cs="Arial" w:ascii="Arial" w:hAnsi="Arial"/>
          <w:sz w:val="20"/>
          <w:u w:val="single"/>
        </w:rPr>
        <w:t>manual install</w:t>
      </w:r>
      <w:r>
        <w:rPr>
          <w:rFonts w:cs="Arial" w:ascii="Arial" w:hAnsi="Arial"/>
          <w:sz w:val="20"/>
        </w:rPr>
        <w:t xml:space="preserve"> of your Operating System, in this case, Windows NT4.0.</w:t>
        <w:br/>
        <w:br/>
        <w:t>For more information on the Compaq SmartStart install process, see the </w:t>
        <w:br/>
      </w:r>
      <w:hyperlink r:id="rId2" w:tgtFrame="_blank">
        <w:r>
          <w:rPr>
            <w:rStyle w:val="InternetLink"/>
            <w:rFonts w:cs="Arial" w:ascii="Arial" w:hAnsi="Arial"/>
            <w:sz w:val="20"/>
          </w:rPr>
          <w:t>Compaq SmartStart</w:t>
        </w:r>
      </w:hyperlink>
      <w:r>
        <w:rPr>
          <w:rFonts w:cs="Arial" w:ascii="Arial" w:hAnsi="Arial"/>
          <w:sz w:val="20"/>
        </w:rPr>
        <w:t xml:space="preserve"> web si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Web"/>
        <w:rPr/>
      </w:pPr>
      <w:r>
        <w:rPr/>
        <w:t xml:space="preserve">What’s Needed:   </w:t>
      </w:r>
    </w:p>
    <w:tbl>
      <w:tblPr>
        <w:tblW w:w="490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5"/>
      </w:tblGrid>
      <w:tr>
        <w:trPr>
          <w:trHeight w:val="150" w:hRule="atLeast"/>
        </w:trPr>
        <w:tc>
          <w:tcPr>
            <w:tcW w:w="4905" w:type="dxa"/>
            <w:tcBorders/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q SmartStart CD v4.x</w:t>
            </w:r>
          </w:p>
        </w:tc>
      </w:tr>
      <w:tr>
        <w:trPr>
          <w:trHeight w:val="150" w:hRule="atLeast"/>
        </w:trPr>
        <w:tc>
          <w:tcPr>
            <w:tcW w:w="4905" w:type="dxa"/>
            <w:tcBorders/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ompaq Server with a CD ROM driv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</w:rPr>
        <w:t>Using SmartStart:</w:t>
        <w:br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>   Make sure all your hardware is installed in the server before running</w:t>
        <w:br/>
        <w:t xml:space="preserve">      SmartStart. </w:t>
        <w:br/>
        <w:br/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   Turn on the server, insert the SmartStart CD. </w:t>
        <w:br/>
        <w:br/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>   If the server has already been set up once, and you want to redo it, run</w:t>
        <w:br/>
        <w:t>      the System Erase utility when the SmartStart menu appears.  The System</w:t>
        <w:br/>
        <w:t>      Erase utility will delete the Compaq System Partition and drive </w:t>
        <w:br/>
        <w:t xml:space="preserve">      configurations (which will delete </w:t>
      </w:r>
      <w:r>
        <w:rPr>
          <w:rFonts w:cs="Arial" w:ascii="Arial" w:hAnsi="Arial"/>
          <w:b/>
          <w:bCs/>
          <w:sz w:val="20"/>
        </w:rPr>
        <w:t>all data</w:t>
      </w:r>
      <w:r>
        <w:rPr>
          <w:rFonts w:cs="Arial" w:ascii="Arial" w:hAnsi="Arial"/>
          <w:sz w:val="20"/>
        </w:rPr>
        <w:t xml:space="preserve"> on the server) . </w:t>
        <w:br/>
        <w:br/>
      </w: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>   Assuming the System Erase utility has been run, or this is a new server,</w:t>
        <w:br/>
        <w:t>      when SmartStart boots up you will first choose a language, then set </w:t>
        <w:br/>
        <w:t xml:space="preserve">      the date and time. </w:t>
        <w:br/>
        <w:br/>
      </w: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>   On the next screen you have the option of choosing different types</w:t>
        <w:br/>
        <w:t xml:space="preserve">      of installs, choose </w:t>
      </w:r>
      <w:r>
        <w:rPr>
          <w:rFonts w:cs="Arial" w:ascii="Arial" w:hAnsi="Arial"/>
          <w:b/>
          <w:bCs/>
          <w:sz w:val="20"/>
        </w:rPr>
        <w:t>Manual Configuration</w:t>
      </w:r>
      <w:r>
        <w:rPr>
          <w:rFonts w:cs="Arial" w:ascii="Arial" w:hAnsi="Arial"/>
          <w:sz w:val="20"/>
        </w:rPr>
        <w:t xml:space="preserve">. </w:t>
        <w:br/>
        <w:br/>
      </w: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sz w:val="20"/>
        </w:rPr>
        <w:t xml:space="preserve">   Choose your Operating System.  For this document it is Windows NT 4.0 </w:t>
        <w:br/>
        <w:br/>
      </w:r>
      <w:r>
        <w:rPr>
          <w:rFonts w:cs="Arial" w:ascii="Arial" w:hAnsi="Arial"/>
          <w:b/>
          <w:bCs/>
          <w:sz w:val="20"/>
        </w:rPr>
        <w:t>7.</w:t>
      </w:r>
      <w:r>
        <w:rPr>
          <w:rFonts w:cs="Arial" w:ascii="Arial" w:hAnsi="Arial"/>
          <w:sz w:val="20"/>
        </w:rPr>
        <w:t xml:space="preserve">   The System Configuration utility will now start.  No user input is </w:t>
        <w:br/>
        <w:t xml:space="preserve">      needed for this process. </w:t>
        <w:br/>
        <w:br/>
      </w:r>
      <w:r>
        <w:rPr>
          <w:rFonts w:cs="Arial" w:ascii="Arial" w:hAnsi="Arial"/>
          <w:b/>
          <w:bCs/>
          <w:sz w:val="20"/>
        </w:rPr>
        <w:t>8.</w:t>
      </w:r>
      <w:r>
        <w:rPr>
          <w:rFonts w:cs="Arial" w:ascii="Arial" w:hAnsi="Arial"/>
          <w:sz w:val="20"/>
        </w:rPr>
        <w:t>   Once the System Configuration utility finishes, you will be prompted</w:t>
        <w:br/>
        <w:t xml:space="preserve">      to set up your </w:t>
      </w:r>
      <w:r>
        <w:rPr>
          <w:rFonts w:cs="Arial" w:ascii="Arial" w:hAnsi="Arial"/>
          <w:b/>
          <w:bCs/>
          <w:sz w:val="20"/>
        </w:rPr>
        <w:t>RAID Array</w:t>
      </w:r>
      <w:r>
        <w:rPr>
          <w:rFonts w:cs="Arial" w:ascii="Arial" w:hAnsi="Arial"/>
          <w:sz w:val="20"/>
        </w:rPr>
        <w:t xml:space="preserve"> if you are using a RAID controller.  </w:t>
        <w:br/>
        <w:t>      The screens for the RAID configuration are very simple and intuitive.</w:t>
        <w:br/>
        <w:t>      Pick the options you want, choose which drives will be part of the Array</w:t>
        <w:br/>
        <w:t>      (don't forget to make one a hot spare), save the configuration, </w:t>
        <w:br/>
        <w:t xml:space="preserve">      and exit the RAID Configuration utility. 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 xml:space="preserve">     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reating 2 Logical drives w/the RAID Configuration Utility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</w:rPr>
        <w:t>     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Choose your OS</w:t>
        <w:br/>
        <w:t>      Select custom configuration</w:t>
        <w:br/>
        <w:t>      You will be presented with a graphical screen showing your drives.</w:t>
        <w:br/>
        <w:t>      Click the box next to each drive and then click the Add button.</w:t>
        <w:br/>
        <w:t>      Make the last drive a Hot Spare by clicking the Hot Spare Add button.</w:t>
        <w:br/>
        <w:t xml:space="preserve">      </w:t>
        <w:br/>
        <w:t>      Click Next, then click the Create Logical Drive button.</w:t>
        <w:br/>
        <w:t>      Under “Logical Drive Size” change it to 2048MB for a NT server</w:t>
        <w:br/>
        <w:t>      or 150MB for a NetWare server.  Under "Fault Tolerance" choose</w:t>
        <w:br/>
        <w:t>      RAID 5, under "Array Accelerator" choose Enable, click Done.</w:t>
        <w:br/>
        <w:br/>
        <w:t>      Highlight  "Unused Space" and click Create Logical Drive.</w:t>
        <w:br/>
        <w:t>      Except the defaults and click Done.</w:t>
        <w:br/>
        <w:t>      Click Next, and click Next again (if you are happy with your Array).</w:t>
        <w:br/>
        <w:t>      On the next screen under "Rebuild Priority" choose Medium.</w:t>
        <w:br/>
        <w:t>      Under "Expand Priority" choose Low.</w:t>
        <w:br/>
        <w:t>      Click Next, then click Save Configuration Now.</w:t>
        <w:br/>
        <w:t>      Close the RAID Configuration Utility.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</w:rPr>
        <w:t>9.</w:t>
      </w:r>
      <w:r>
        <w:rPr>
          <w:rFonts w:cs="Arial" w:ascii="Arial" w:hAnsi="Arial"/>
          <w:sz w:val="20"/>
        </w:rPr>
        <w:t xml:space="preserve">     The server will now reboot. </w:t>
        <w:br/>
        <w:br/>
      </w:r>
      <w:r>
        <w:rPr>
          <w:rFonts w:cs="Arial" w:ascii="Arial" w:hAnsi="Arial"/>
          <w:b/>
          <w:bCs/>
          <w:sz w:val="20"/>
        </w:rPr>
        <w:t>10.</w:t>
      </w:r>
      <w:r>
        <w:rPr>
          <w:rFonts w:cs="Arial" w:ascii="Arial" w:hAnsi="Arial"/>
          <w:sz w:val="20"/>
        </w:rPr>
        <w:t>   After the server boots up, System Configuration will run again</w:t>
        <w:br/>
        <w:t>        on it's own.  When it finishes, you will prompted to remove</w:t>
        <w:br/>
        <w:t xml:space="preserve">        the SmartStart CD, and the server will reboot. </w:t>
        <w:br/>
        <w:br/>
      </w:r>
      <w:r>
        <w:rPr>
          <w:rFonts w:cs="Arial" w:ascii="Arial" w:hAnsi="Arial"/>
          <w:b/>
          <w:bCs/>
          <w:sz w:val="20"/>
        </w:rPr>
        <w:t>11.</w:t>
      </w:r>
      <w:r>
        <w:rPr>
          <w:rFonts w:cs="Arial" w:ascii="Arial" w:hAnsi="Arial"/>
          <w:sz w:val="20"/>
        </w:rPr>
        <w:t>   The SmartStart Process will now be finished and you can</w:t>
        <w:br/>
        <w:t>        install your Operating System.  Put the Windows NT 4.0 CD</w:t>
        <w:br/>
        <w:t>        into the CD ROM Drive, reboot the server, and start the </w:t>
        <w:br/>
        <w:t xml:space="preserve">        NT install. </w:t>
        <w:br/>
        <w:br/>
        <w:br/>
      </w:r>
      <w:r>
        <w:rPr>
          <w:rFonts w:cs="Arial" w:ascii="Arial" w:hAnsi="Arial"/>
          <w:b/>
          <w:bCs/>
          <w:sz w:val="20"/>
        </w:rPr>
        <w:t>SmartStart Menu:</w:t>
      </w:r>
      <w:r>
        <w:rPr>
          <w:rFonts w:cs="Arial" w:ascii="Arial" w:hAnsi="Arial"/>
          <w:sz w:val="20"/>
        </w:rPr>
        <w:t>   </w:t>
        <w:br/>
        <w:br/>
        <w:t>After the SmartStart process is run, each subsequent time you boot from the</w:t>
        <w:br/>
        <w:t>SmartStart CD you will see a Menu of SmartStart Options to choose from:</w:t>
      </w:r>
    </w:p>
    <w:tbl>
      <w:tblPr>
        <w:tblW w:w="816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20"/>
        <w:gridCol w:w="5040"/>
      </w:tblGrid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n System Configuration  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is if you change/add server hardware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n Array Configuration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is to modfy the RAID Array Configuration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 System Partition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is to reinstall or update the System Partition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n System Erase utility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is to delete the System Configuration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Support Software  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s driver disks, server utility programs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n Rompaq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will install/update your System BIOS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n Array Diagnostic utility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the RAID controller and arra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MS Sans Serif" w:ascii="MS Sans Serif" w:hAnsi="MS Sans Serif"/>
          <w:color w:val="808080"/>
          <w:sz w:val="15"/>
          <w:szCs w:val="15"/>
        </w:rPr>
        <w:t>b/johnson: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80808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aq.com/products/servers/smartstart/ss-w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6:37:00Z</dcterms:created>
  <dc:creator>Bob Johnson</dc:creator>
  <dc:description/>
  <dc:language>en-US</dc:language>
  <cp:lastModifiedBy>bjohnson</cp:lastModifiedBy>
  <dcterms:modified xsi:type="dcterms:W3CDTF">2001-12-28T23:12:00Z</dcterms:modified>
  <cp:revision>9</cp:revision>
  <dc:subject/>
  <dc:title>Using the Compaq SmartStart CD </dc:title>
</cp:coreProperties>
</file>