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mand Line FTP How To</w:t>
        <w:b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document is a quick reference on how to use FTP (File Transfer Protocol) to transfer files</w:t>
      </w:r>
    </w:p>
    <w:p>
      <w:pPr>
        <w:pStyle w:val="Normal"/>
        <w:rPr>
          <w:b/>
          <w:b/>
        </w:rPr>
      </w:pPr>
      <w:r>
        <w:rPr>
          <w:b/>
        </w:rPr>
        <w:t>between 2 computers.  Although there are numerous Windows based FTP programs,</w:t>
      </w:r>
    </w:p>
    <w:p>
      <w:pPr>
        <w:pStyle w:val="Normal"/>
        <w:rPr>
          <w:b/>
          <w:b/>
        </w:rPr>
      </w:pPr>
      <w:r>
        <w:rPr>
          <w:b/>
        </w:rPr>
        <w:t>there are times when using the command line is more effici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For Windows operating systems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FTP is a TCP/IP program used to transfer files between 2 computers.</w:t>
      </w:r>
    </w:p>
    <w:p>
      <w:pPr>
        <w:pStyle w:val="Normal"/>
        <w:numPr>
          <w:ilvl w:val="0"/>
          <w:numId w:val="1"/>
        </w:numPr>
        <w:rPr/>
      </w:pPr>
      <w:r>
        <w:rPr/>
        <w:t>FTP requires your PC to be running the TCP/IP protoco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mputer you want to interact with must be running the FTP Server Service </w:t>
        <w:br/>
        <w:t>(or FTP daemon in Unix terms).</w:t>
      </w:r>
    </w:p>
    <w:p>
      <w:pPr>
        <w:pStyle w:val="Normal"/>
        <w:numPr>
          <w:ilvl w:val="0"/>
          <w:numId w:val="1"/>
        </w:numPr>
        <w:rPr/>
      </w:pPr>
      <w:r>
        <w:rPr/>
        <w:t>&lt;enter&gt; in this document means press the enter key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Start the ftp service by opening a DOS window or command prompt, and typ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tp &lt;enter&gt;.</w:t>
      </w:r>
    </w:p>
    <w:p>
      <w:pPr>
        <w:pStyle w:val="Normal"/>
        <w:rPr/>
      </w:pPr>
      <w:r>
        <w:rPr/>
        <w:t>ftp&gt; this is the prompt you will see to let you know you started the ftp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ist of ftp commands, at the ftp prompt, type help.</w:t>
      </w:r>
    </w:p>
    <w:p>
      <w:pPr>
        <w:pStyle w:val="Normal"/>
        <w:rPr/>
      </w:pPr>
      <w:r>
        <w:rPr/>
        <w:t>ftp&gt;help &lt;enter&gt;</w:t>
      </w:r>
    </w:p>
    <w:p>
      <w:pPr>
        <w:pStyle w:val="Normal"/>
        <w:rPr/>
      </w:pPr>
      <w:r>
        <w:rPr/>
        <w:t>For help with individual commands, type help command (where command is the actual command)</w:t>
      </w:r>
    </w:p>
    <w:p>
      <w:pPr>
        <w:pStyle w:val="Normal"/>
        <w:rPr/>
      </w:pPr>
      <w:r>
        <w:rPr/>
        <w:t>ftp&gt;help mput &lt;enter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ype status &lt;enter&gt; to see what options are set for this ftp ses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To open an FTP session with a computer running the FTP server service, use the open</w:t>
        <w:br/>
        <w:t xml:space="preserve">    comm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 ftp.server_name &lt;enter&gt;</w:t>
      </w:r>
    </w:p>
    <w:p>
      <w:pPr>
        <w:pStyle w:val="Normal"/>
        <w:rPr/>
      </w:pPr>
      <w:r>
        <w:rPr/>
        <w:t>ftp&gt;open ftp.microsoft.com &lt;enter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You will be prompted for a user name, then a passwor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ser:anonymous (use this name if the ftp server allows anonymous logins... most do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word:anything@anything.net (this is a formality, you can put any email name you want.</w:t>
      </w:r>
    </w:p>
    <w:p>
      <w:pPr>
        <w:pStyle w:val="Normal"/>
        <w:rPr/>
      </w:pPr>
      <w:r>
        <w:rPr/>
        <w:t>Some ftp servers will also just let you press the &lt;enter&gt; key for the passwor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If you have an account set up on the server, then use the user name and password assigned to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Use the dir command to list the directories on the FTP serv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tp&gt;dir &lt;enter&gt;</w:t>
        <w:br/>
        <w:br/>
        <w:t xml:space="preserve">You can also use the ls command </w:t>
        <w:br/>
        <w:br/>
        <w:t>ftp&gt;ls &lt;enter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Use the cd command to change directories (works the same as it does in DO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tp&gt;cd products&lt;enter&gt; - changes to the products subdirectory</w:t>
        <w:br/>
        <w:br/>
      </w:r>
      <w:r>
        <w:rPr>
          <w:rFonts w:cs="Arial"/>
        </w:rPr>
        <w:t>You can use cd. , cd.. and so on to move back, but use cd/ (forward slash) to go to the root.</w:t>
        <w:br/>
        <w:t>Also, when using the cd command, put a space after cd, then .. or . or /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. To download a file from a ftp serv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change to the directory on your PC where you want the file to go by using the lcd command</w:t>
        <w:br/>
        <w:t xml:space="preserve">    (local change directory)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change to the directory on the ftp server where the file you want to download is located.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then use the get or recv command (they both do the same thing).</w:t>
      </w:r>
    </w:p>
    <w:p>
      <w:pPr>
        <w:pStyle w:val="Normal"/>
        <w:rPr/>
      </w:pPr>
      <w:r>
        <w:rPr/>
        <w:t>   </w:t>
      </w:r>
      <w:r>
        <w:rPr>
          <w:rFonts w:eastAsia="Arial"/>
        </w:rPr>
        <w:t xml:space="preserve"> </w:t>
      </w:r>
      <w:r>
        <w:rPr>
          <w:b/>
        </w:rPr>
        <w:t>***for multiple files use the mget comma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ftp&gt;lcd c:\mydir &lt;enter&gt;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ftp&gt;cd myftpdir &lt;enter&gt;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ftp&gt;get dirmap.htm &lt;enter&gt;</w:t>
      </w:r>
    </w:p>
    <w:p>
      <w:pPr>
        <w:pStyle w:val="Normal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ftp&gt;recv dirmap.txt &lt;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:</w:t>
      </w:r>
      <w:r>
        <w:rPr/>
        <w:br/>
        <w:t xml:space="preserve">There are two </w:t>
      </w:r>
      <w:r>
        <w:rPr>
          <w:u w:val="single"/>
        </w:rPr>
        <w:t>types of file transfer</w:t>
      </w:r>
      <w:r>
        <w:rPr/>
        <w:t xml:space="preserve"> with FTP.</w:t>
        <w:br/>
        <w:t>The default file transfer type is ASCII.</w:t>
        <w:br/>
        <w:br/>
        <w:t xml:space="preserve">In </w:t>
      </w:r>
      <w:r>
        <w:rPr>
          <w:rStyle w:val="StrongEmphasis"/>
        </w:rPr>
        <w:t>ASCII</w:t>
      </w:r>
      <w:r>
        <w:rPr/>
        <w:t xml:space="preserve"> mode (text mode), data is transferred in such a way as to make it understandable on the </w:t>
        <w:br/>
        <w:t xml:space="preserve">destination machine. </w:t>
      </w:r>
      <w:r>
        <w:rPr>
          <w:rStyle w:val="StrongEmphasis"/>
        </w:rPr>
        <w:t>ASCII</w:t>
      </w:r>
      <w:r>
        <w:rPr/>
        <w:t xml:space="preserve"> mode "translates" the information so that the meaning of the data is </w:t>
        <w:br/>
        <w:t xml:space="preserve">preserved. For example, if </w:t>
      </w:r>
      <w:r>
        <w:rPr>
          <w:rFonts w:cs="Arial"/>
        </w:rPr>
        <w:t xml:space="preserve">if a file is transferred from </w:t>
      </w:r>
      <w:r>
        <w:rPr/>
        <w:t xml:space="preserve">a Macintosh to an IBM PC in </w:t>
      </w:r>
      <w:r>
        <w:rPr>
          <w:rStyle w:val="StrongEmphasis"/>
        </w:rPr>
        <w:t>ASCII</w:t>
      </w:r>
      <w:r>
        <w:rPr/>
        <w:t xml:space="preserve"> mode, </w:t>
        <w:br/>
        <w:t xml:space="preserve">the bit-sequence of the copy would </w:t>
      </w:r>
      <w:r>
        <w:rPr>
          <w:b/>
        </w:rPr>
        <w:t>not</w:t>
      </w:r>
      <w:r>
        <w:rPr/>
        <w:t xml:space="preserve"> be identical to the original, as is the case with </w:t>
      </w:r>
      <w:r>
        <w:rPr>
          <w:rStyle w:val="StrongEmphasis"/>
        </w:rPr>
        <w:t>binary</w:t>
      </w:r>
      <w:r>
        <w:rPr/>
        <w:t xml:space="preserve">. </w:t>
        <w:br/>
        <w:t xml:space="preserve">However, the data would be decipherable </w:t>
      </w:r>
      <w:r>
        <w:rPr>
          <w:rFonts w:cs="Arial"/>
        </w:rPr>
        <w:t>by the destination machine</w:t>
      </w:r>
      <w:r>
        <w:rPr/>
        <w:t>.</w:t>
        <w:br/>
      </w:r>
      <w:r>
        <w:rPr>
          <w:rStyle w:val="StrongEmphasis"/>
        </w:rPr>
        <w:br/>
        <w:t>ASCII</w:t>
      </w:r>
      <w:r>
        <w:rPr/>
        <w:t xml:space="preserve"> is used for .txt, .htm, .html files and email messages. </w:t>
        <w:br/>
        <w:br/>
        <w:t xml:space="preserve">In </w:t>
      </w:r>
      <w:r>
        <w:rPr>
          <w:b/>
        </w:rPr>
        <w:t>B</w:t>
      </w:r>
      <w:r>
        <w:rPr>
          <w:rStyle w:val="StrongEmphasis"/>
        </w:rPr>
        <w:t>inary</w:t>
      </w:r>
      <w:r>
        <w:rPr/>
        <w:t xml:space="preserve"> mode, data is transferred so that the original and the copy are bit-by-bit identical, </w:t>
        <w:br/>
        <w:t xml:space="preserve">regardless of the compatibility of the two machines engaged in the ftp connection. </w:t>
      </w:r>
      <w:r>
        <w:rPr>
          <w:rFonts w:cs="Arial"/>
        </w:rPr>
        <w:t>If a file is </w:t>
        <w:br/>
        <w:t xml:space="preserve">transferred from </w:t>
      </w:r>
      <w:r>
        <w:rPr/>
        <w:t xml:space="preserve">a Macintosh to an IBM PC in </w:t>
      </w:r>
      <w:r>
        <w:rPr>
          <w:b/>
        </w:rPr>
        <w:t>B</w:t>
      </w:r>
      <w:r>
        <w:rPr>
          <w:rStyle w:val="StrongEmphasis"/>
        </w:rPr>
        <w:t>inary</w:t>
      </w:r>
      <w:r>
        <w:rPr/>
        <w:t xml:space="preserve">, the file on the IBM will be identical to the </w:t>
        <w:br/>
        <w:t>file on the Mac, regardless of whether or not the IBM PC is able to decipher it.</w:t>
        <w:br/>
      </w:r>
      <w:r>
        <w:rPr>
          <w:rStyle w:val="StrongEmphasis"/>
        </w:rPr>
        <w:br/>
        <w:t>Binary</w:t>
      </w:r>
      <w:r>
        <w:rPr/>
        <w:t xml:space="preserve"> file transfer is used for .exe, .com, .zip, .tar, .gif, .jpg, .doc, .xls files</w:t>
        <w:br/>
        <w:br/>
        <w:t xml:space="preserve">If you are downloading a </w:t>
      </w:r>
      <w:r>
        <w:rPr>
          <w:rStyle w:val="StrongEmphasis"/>
        </w:rPr>
        <w:t>Binary</w:t>
      </w:r>
      <w:r>
        <w:rPr/>
        <w:t xml:space="preserve"> file type binary at the ftp&gt; prompt first</w:t>
        <w:br/>
        <w:t>to change the file transfer type to Binary:</w:t>
        <w:br/>
      </w:r>
    </w:p>
    <w:p>
      <w:pPr>
        <w:pStyle w:val="Normal"/>
        <w:rPr/>
      </w:pPr>
      <w:r>
        <w:rPr/>
        <w:t>ftp&gt;binary &lt;enter&gt;</w:t>
      </w:r>
    </w:p>
    <w:p>
      <w:pPr>
        <w:pStyle w:val="Normal"/>
        <w:rPr/>
      </w:pPr>
      <w:r>
        <w:rPr/>
        <w:t>ftp&gt;get chat.exe</w:t>
      </w:r>
    </w:p>
    <w:p>
      <w:pPr>
        <w:pStyle w:val="Normal"/>
        <w:rPr/>
      </w:pPr>
      <w:r>
        <w:rPr/>
        <w:t>ftp&gt;get yn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what type of file transfer type you are using type, type &lt;enter&gt;</w:t>
      </w:r>
    </w:p>
    <w:p>
      <w:pPr>
        <w:pStyle w:val="Normal"/>
        <w:rPr/>
      </w:pPr>
      <w:r>
        <w:rPr/>
        <w:t>ftp&gt;type &lt;enter&gt;</w:t>
      </w:r>
    </w:p>
    <w:p>
      <w:pPr>
        <w:pStyle w:val="Normal"/>
        <w:rPr/>
      </w:pPr>
      <w:r>
        <w:rPr/>
        <w:t>You can also use this command to change the file transfer type.</w:t>
      </w:r>
    </w:p>
    <w:p>
      <w:pPr>
        <w:pStyle w:val="Normal"/>
        <w:rPr/>
      </w:pPr>
      <w:r>
        <w:rPr/>
        <w:t>ftp&gt;type binary &lt;enter&gt;</w:t>
      </w:r>
    </w:p>
    <w:p>
      <w:pPr>
        <w:pStyle w:val="Normal"/>
        <w:rPr/>
      </w:pPr>
      <w:r>
        <w:rPr/>
        <w:t>ftp&gt;type ascii &lt;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download multiple files use the mget comm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tp&gt;mget *.txt &lt;enter&gt; - This will download all the .txt files in the current directory.</w:t>
      </w:r>
    </w:p>
    <w:p>
      <w:pPr>
        <w:pStyle w:val="Normal"/>
        <w:rPr/>
      </w:pPr>
      <w:r>
        <w:rPr/>
        <w:t>You will be prompted for each file before it is downlo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y &lt;enter&gt; for yes, or n &lt;enter&gt; for no, or just press &lt;enter&gt; for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isable prompting for multiple file puts or gets, type prompt at the ftp&gt; prompt</w:t>
      </w:r>
    </w:p>
    <w:p>
      <w:pPr>
        <w:pStyle w:val="Normal"/>
        <w:rPr/>
      </w:pPr>
      <w:r>
        <w:rPr/>
        <w:t>before downloading the files.</w:t>
      </w:r>
    </w:p>
    <w:p>
      <w:pPr>
        <w:pStyle w:val="Normal"/>
        <w:rPr/>
      </w:pPr>
      <w:r>
        <w:rPr/>
        <w:t>The prompt command toggles prompting on an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p&gt;prompt &lt;enter&gt;</w:t>
      </w:r>
    </w:p>
    <w:p>
      <w:pPr>
        <w:pStyle w:val="Normal"/>
        <w:rPr/>
      </w:pPr>
      <w:r>
        <w:rPr/>
        <w:t>ftp&gt;mget *.txt &lt;enter&gt;</w:t>
      </w:r>
    </w:p>
    <w:p>
      <w:pPr>
        <w:pStyle w:val="Normal"/>
        <w:rPr/>
      </w:pPr>
      <w:r>
        <w:rPr/>
        <w:t>ftp&gt;mget file1.txt, file2.txt, file3.txt  (you can enter multiple file names)</w:t>
        <w:br/>
      </w:r>
      <w:r>
        <w:rPr>
          <w:rFonts w:cs="Arial"/>
        </w:rPr>
        <w:t>ftp&gt;mget *.* &lt;enter&gt;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8. To copy a file to the ftp serv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</w:t>
      </w:r>
      <w:r>
        <w:rPr/>
        <w:t xml:space="preserve"> change to the directory on your PC where the file is by using the lcd command (local change directory)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change to the directory where you want the file to go on the ftp server.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then use the send or put command (they both do the same thing).</w:t>
      </w:r>
    </w:p>
    <w:p>
      <w:pPr>
        <w:pStyle w:val="Normal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***for multiple files use the mput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</w:t>
      </w:r>
      <w:r>
        <w:rPr/>
        <w:t xml:space="preserve"> ftp&gt;lcd c:\mydir &lt;enter&gt;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ftp&gt;cd myftpdir &lt;enter&gt;</w:t>
      </w:r>
    </w:p>
    <w:p>
      <w:pPr>
        <w:pStyle w:val="Normal"/>
        <w:rPr/>
      </w:pPr>
      <w:r>
        <w:rPr>
          <w:b/>
        </w:rPr>
        <w:t>c.</w:t>
      </w:r>
      <w:r>
        <w:rPr/>
        <w:t xml:space="preserve"> ftp&gt;send myfile.txt &lt;enter&gt;</w:t>
      </w:r>
    </w:p>
    <w:p>
      <w:pPr>
        <w:pStyle w:val="Normal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ftp&gt;type binary &lt;enter&gt;</w:t>
      </w:r>
    </w:p>
    <w:p>
      <w:pPr>
        <w:pStyle w:val="Normal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ftp&gt;put myfile.exe&lt;enter&gt;</w:t>
      </w:r>
    </w:p>
    <w:p>
      <w:pPr>
        <w:pStyle w:val="Normal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ftp&gt;mput *.* &lt;enter&gt; - sends all the files in the current directory to the ftp server</w:t>
      </w:r>
    </w:p>
    <w:p>
      <w:pPr>
        <w:pStyle w:val="Normal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ftp&gt;mput file1.txt, file2.txt, file3.txt  (you can enter multiple file na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To disconnect from the ftp serv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tp&gt;disconnect &lt;enter&gt;</w:t>
      </w:r>
    </w:p>
    <w:p>
      <w:pPr>
        <w:pStyle w:val="Normal"/>
        <w:rPr/>
      </w:pPr>
      <w:r>
        <w:rPr/>
        <w:t>This will leave ftp running, but disconnect you from the server.</w:t>
      </w:r>
    </w:p>
    <w:p>
      <w:pPr>
        <w:pStyle w:val="Normal"/>
        <w:rPr>
          <w:rFonts w:cs="Arial"/>
        </w:rPr>
      </w:pPr>
      <w:r>
        <w:rPr>
          <w:rFonts w:cs="Arial"/>
        </w:rPr>
        <w:t>You can also use:</w:t>
        <w:br/>
        <w:t>ftp&gt; close &lt;enter&gt; to disconnec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To end an ftp session, type quit or bye. This will disconnect you from the server, and</w:t>
      </w:r>
    </w:p>
    <w:p>
      <w:pPr>
        <w:pStyle w:val="Normal"/>
        <w:rPr/>
      </w:pPr>
      <w:r>
        <w:rPr/>
        <w:t>end the ftp session.</w:t>
      </w:r>
    </w:p>
    <w:p>
      <w:pPr>
        <w:pStyle w:val="Normal"/>
        <w:rPr/>
      </w:pPr>
      <w:r>
        <w:rPr/>
        <w:t>ftp&gt;bye &lt;ente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SC</w:t>
      </w:r>
    </w:p>
    <w:p>
      <w:pPr>
        <w:pStyle w:val="Normal"/>
        <w:rPr/>
      </w:pPr>
      <w:r>
        <w:rPr/>
        <w:t>The following commands are of interest:</w:t>
      </w:r>
    </w:p>
    <w:p>
      <w:pPr>
        <w:pStyle w:val="Normal"/>
        <w:rPr/>
      </w:pPr>
      <w:r>
        <w:rPr/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4320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rt a file transfer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gles a bell to ring after each file transfer is completed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W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working directory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a remote file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remote file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DT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the modification time of a file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remote directory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D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a remote directory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L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list of remote directory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password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passive mode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n a data port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W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 working directory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ate the connection 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ieve a remote file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s a remote file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a remote directory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D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a remote directory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F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 fro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me to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-specific command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the size of a file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ing this displays the options you have set for your session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e a file on the remote host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 by default - displays the route of each packet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ransfer type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O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by default - displays ftp response messages on your screen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usern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TP codes and actions</w:t>
      </w:r>
    </w:p>
    <w:p>
      <w:pPr>
        <w:pStyle w:val="Normal"/>
        <w:rPr/>
      </w:pPr>
      <w:r>
        <w:rPr/>
        <w:t>The series code (the number) at the beginning of some lines of the FTP log describes the action</w:t>
      </w:r>
    </w:p>
    <w:p>
      <w:pPr>
        <w:pStyle w:val="Normal"/>
        <w:rPr/>
      </w:pPr>
      <w:r>
        <w:rPr/>
        <w:t xml:space="preserve">that took place between your computer and the server in the FTP process. The table below </w:t>
      </w:r>
    </w:p>
    <w:p>
      <w:pPr>
        <w:pStyle w:val="Normal"/>
        <w:rPr/>
      </w:pPr>
      <w:r>
        <w:rPr/>
        <w:t>describes these FTP codes and actions.</w:t>
      </w:r>
      <w:r>
        <w:rPr>
          <w:b/>
        </w:rPr>
        <w:t xml:space="preserve">  Note:</w:t>
      </w:r>
      <w:r>
        <w:rPr/>
        <w:t xml:space="preserve"> not all FTP servers will use the same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21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0 Series Codes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he requested action is being initiated, expect another reply before proceeding with a new command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rt marker reply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ce ready in nnn minutes. 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connection already open, transfer starting. 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 status okay, about to open data connection. 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200 Series Codes 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The requested action has been successfully completed. 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okay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not implemented, superfluous at this site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status, or system help reply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y status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status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message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system type. (Where NAME is an official system name from the list in the Assigned Numbers document.)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ready for new user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closing control connection. Logged out if appropriate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connection open; no transfer in progress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data connection. Requested file action successful (for example, file transfer or file abort)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ing Passive Mode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logged in, proceed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file action okay, completed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PATHNAME" created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300 Series Codes 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he command has been accepted, but the requested action is being held in abeyance, pending receipt of further information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name okay, need password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 account for login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file action pending further information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0 Series Codes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he command was not accepted and the requested action did not take place, but the error condition is temporary and the action may be requested again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service is not accepting users now. User quota filled. Try again later. 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not available, closing control connection. This may be a reply to any command if the service knows it must shut down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't open data connection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closed; transfer aborted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-in unsuccessful. User name and/or password invalid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file action not taken. File unavailable (e.g., file busy)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action aborted: local error in processing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action not taken. Insufficient storage space in system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transfer incomplete. Insufficient storage space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00 Series Codes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he command was not accepted and the requested action did not take place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 error, command unrecognized. This may include errors such as command line too long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ax error in parameters or arguments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not implemented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 sequence of commands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not implemented for that parameter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logged in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 account for storing files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action not taken. File unavailable (e.g., file not found, no access)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file action aborted. Exceeded storage allocation (for current directory or dataset)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action not taken. File name not allow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For more FTP info and commands see the Win9x or WinNT Resource Kit books.</w:t>
        <w:br/>
        <w:t xml:space="preserve">Or go to this Internet web site: </w:t>
      </w:r>
      <w:hyperlink r:id="rId2">
        <w:r>
          <w:rPr>
            <w:rStyle w:val="InternetLink"/>
          </w:rPr>
          <w:t>FTP and Telnet Tutorials</w:t>
        </w:r>
      </w:hyperlink>
      <w:r>
        <w:rPr/>
        <w:br/>
        <w:br/>
      </w:r>
      <w:r>
        <w:rPr>
          <w:color w:val="808080"/>
        </w:rPr>
        <w:t>b/johnson:01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uah.edu/intro/cont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0:49:00Z</dcterms:created>
  <dc:creator>Bob Johnson</dc:creator>
  <dc:description/>
  <dc:language>en-US</dc:language>
  <cp:lastModifiedBy>bjohnson</cp:lastModifiedBy>
  <dcterms:modified xsi:type="dcterms:W3CDTF">2001-12-27T19:15:00Z</dcterms:modified>
  <cp:revision>24</cp:revision>
  <dc:subject/>
  <dc:title>This document is a quick reference on how to use FTP (File Transfer Protocol) to transfer files </dc:title>
</cp:coreProperties>
</file>