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J-45 PINOUTS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Subtitle"/>
        <w:jc w:val="center"/>
        <w:rPr/>
      </w:pPr>
      <w:r>
        <w:rPr/>
        <w:t>Straight Through Cabl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87655</wp:posOffset>
                </wp:positionH>
                <wp:positionV relativeFrom="paragraph">
                  <wp:posOffset>125730</wp:posOffset>
                </wp:positionV>
                <wp:extent cx="7258050" cy="8719185"/>
                <wp:effectExtent l="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57960" cy="8719200"/>
                          <a:chOff x="0" y="0"/>
                          <a:chExt cx="7257960" cy="8719200"/>
                        </a:xfrm>
                      </wpg:grpSpPr>
                      <wpg:grpSp>
                        <wpg:cNvGrpSpPr/>
                        <wpg:grpSpPr>
                          <a:xfrm>
                            <a:off x="276120" y="0"/>
                            <a:ext cx="6686640" cy="2467080"/>
                          </a:xfrm>
                        </wpg:grpSpPr>
                        <wps:wsp>
                          <wps:cNvSpPr/>
                          <wps:spPr>
                            <a:xfrm>
                              <a:off x="4810320" y="666720"/>
                              <a:ext cx="1866960" cy="1447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2320" y="661680"/>
                              <a:ext cx="15526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2320" y="971640"/>
                              <a:ext cx="1552680" cy="65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4600" y="1628640"/>
                              <a:ext cx="12477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6880" y="1809720"/>
                              <a:ext cx="952560" cy="17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0920" y="1247760"/>
                              <a:ext cx="18108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1640" y="1247760"/>
                              <a:ext cx="181080" cy="3240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720" y="1247760"/>
                              <a:ext cx="181080" cy="32400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3800" y="1247760"/>
                              <a:ext cx="181080" cy="3240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4520" y="1247760"/>
                              <a:ext cx="181080" cy="324000"/>
                            </a:xfrm>
                            <a:prstGeom prst="rect">
                              <a:avLst/>
                            </a:prstGeom>
                            <a:solidFill>
                              <a:srgbClr val="04a91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9840" y="1247760"/>
                              <a:ext cx="181080" cy="3240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5600" y="1247760"/>
                              <a:ext cx="181080" cy="3240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6680" y="1247760"/>
                              <a:ext cx="181080" cy="324000"/>
                            </a:xfrm>
                            <a:prstGeom prst="rect">
                              <a:avLst/>
                            </a:prstGeom>
                            <a:solidFill>
                              <a:srgbClr val="9966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19840" y="1094760"/>
                              <a:ext cx="19044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00920" y="1094760"/>
                              <a:ext cx="19044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81640" y="1094760"/>
                              <a:ext cx="19044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53360" y="1094760"/>
                              <a:ext cx="19044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34080" y="1094760"/>
                              <a:ext cx="19044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24520" y="1094760"/>
                              <a:ext cx="19044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96240" y="1094760"/>
                              <a:ext cx="19044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86680" y="1094760"/>
                              <a:ext cx="19044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105520" y="742320"/>
                              <a:ext cx="1266840" cy="361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36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1080" y="0"/>
                                <a:ext cx="0" cy="36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1800" y="0"/>
                                <a:ext cx="0" cy="36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2880" y="0"/>
                                <a:ext cx="0" cy="36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3960" y="0"/>
                                <a:ext cx="0" cy="36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14400" y="0"/>
                                <a:ext cx="0" cy="36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5760" y="0"/>
                                <a:ext cx="0" cy="36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66840" y="0"/>
                                <a:ext cx="0" cy="36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095440" y="457200"/>
                              <a:ext cx="191160" cy="279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04760" cy="27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480" y="0"/>
                                <a:ext cx="85680" cy="27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638320" y="457200"/>
                              <a:ext cx="191160" cy="279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04760" cy="27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480" y="0"/>
                                <a:ext cx="85680" cy="27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181200" y="457200"/>
                              <a:ext cx="191160" cy="279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04760" cy="27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480" y="0"/>
                                <a:ext cx="85680" cy="27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5467320" y="447120"/>
                              <a:ext cx="0" cy="27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19920" y="447120"/>
                              <a:ext cx="0" cy="27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553360" y="333360"/>
                              <a:ext cx="39996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air 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10120" y="333360"/>
                              <a:ext cx="39996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air 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96240" y="333360"/>
                              <a:ext cx="39996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air 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53360" y="28440"/>
                              <a:ext cx="39996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air 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5466960" y="152280"/>
                              <a:ext cx="276120" cy="30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3800" y="152280"/>
                              <a:ext cx="276120" cy="30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7720" y="0"/>
                              <a:ext cx="1380960" cy="552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LUK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 2 3 6 4 5 7 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 2 3 6 4 5 7 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333880" y="685800"/>
                              <a:ext cx="2000160" cy="1619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000160" cy="1619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Graphic Map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                                          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                                          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                                          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4                                          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5                                          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6                                          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7                                          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8                                          8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47680" y="257040"/>
                                <a:ext cx="150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7680" y="438120"/>
                                <a:ext cx="150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7680" y="619200"/>
                                <a:ext cx="150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7680" y="790560"/>
                                <a:ext cx="150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7680" y="961920"/>
                                <a:ext cx="150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7680" y="1133640"/>
                                <a:ext cx="150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7680" y="1305000"/>
                                <a:ext cx="150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7680" y="1476360"/>
                                <a:ext cx="150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720" y="666720"/>
                              <a:ext cx="1866960" cy="1447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661680"/>
                              <a:ext cx="15526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971640"/>
                              <a:ext cx="1552680" cy="65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0" y="1628640"/>
                              <a:ext cx="12477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280" y="1809720"/>
                              <a:ext cx="952560" cy="17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320" y="1247760"/>
                              <a:ext cx="18108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1247760"/>
                              <a:ext cx="181080" cy="3240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1247760"/>
                              <a:ext cx="181080" cy="32400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200" y="1247760"/>
                              <a:ext cx="181080" cy="3240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920" y="1247760"/>
                              <a:ext cx="181080" cy="324000"/>
                            </a:xfrm>
                            <a:prstGeom prst="rect">
                              <a:avLst/>
                            </a:prstGeom>
                            <a:solidFill>
                              <a:srgbClr val="04a91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1247760"/>
                              <a:ext cx="181080" cy="3240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1247760"/>
                              <a:ext cx="181080" cy="3240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1247760"/>
                              <a:ext cx="181080" cy="324000"/>
                            </a:xfrm>
                            <a:prstGeom prst="rect">
                              <a:avLst/>
                            </a:prstGeom>
                            <a:solidFill>
                              <a:srgbClr val="9966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9240" y="1094760"/>
                              <a:ext cx="19044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0320" y="1094760"/>
                              <a:ext cx="19044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1040" y="1094760"/>
                              <a:ext cx="19044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2760" y="1094760"/>
                              <a:ext cx="19044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3480" y="1094760"/>
                              <a:ext cx="19044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3920" y="1094760"/>
                              <a:ext cx="19044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95640" y="1094760"/>
                              <a:ext cx="19044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6080" y="1094760"/>
                              <a:ext cx="19044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04920" y="742320"/>
                              <a:ext cx="1266840" cy="361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36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1080" y="0"/>
                                <a:ext cx="0" cy="36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1800" y="0"/>
                                <a:ext cx="0" cy="36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2880" y="0"/>
                                <a:ext cx="0" cy="36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3960" y="0"/>
                                <a:ext cx="0" cy="36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14400" y="0"/>
                                <a:ext cx="0" cy="36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5760" y="0"/>
                                <a:ext cx="0" cy="36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66840" y="0"/>
                                <a:ext cx="0" cy="36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94840" y="457200"/>
                              <a:ext cx="191160" cy="279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04760" cy="27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480" y="0"/>
                                <a:ext cx="85680" cy="27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37720" y="457200"/>
                              <a:ext cx="191160" cy="279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04760" cy="27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480" y="0"/>
                                <a:ext cx="85680" cy="27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80600" y="457200"/>
                              <a:ext cx="191160" cy="279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04760" cy="27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480" y="0"/>
                                <a:ext cx="85680" cy="27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666720" y="447120"/>
                              <a:ext cx="0" cy="27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9320" y="447120"/>
                              <a:ext cx="0" cy="27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2760" y="333360"/>
                              <a:ext cx="39996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air 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9520" y="333360"/>
                              <a:ext cx="39996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air 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95640" y="333360"/>
                              <a:ext cx="39996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air 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2760" y="28440"/>
                              <a:ext cx="39996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air 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666360" y="152280"/>
                              <a:ext cx="276120" cy="30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200" y="152280"/>
                              <a:ext cx="276120" cy="30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47640" y="2124000"/>
                              <a:ext cx="5904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568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57960" y="2124000"/>
                              <a:ext cx="5904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568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467080"/>
                              <a:ext cx="668664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5840" y="6058080"/>
                            <a:ext cx="6667560" cy="2352600"/>
                          </a:xfrm>
                        </wpg:grpSpPr>
                        <wps:wsp>
                          <wps:cNvSpPr/>
                          <wps:spPr>
                            <a:xfrm>
                              <a:off x="4800600" y="666720"/>
                              <a:ext cx="1866960" cy="1447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2600" y="661320"/>
                              <a:ext cx="15526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2600" y="971280"/>
                              <a:ext cx="1552680" cy="65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4880" y="1628640"/>
                              <a:ext cx="12477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7160" y="1809720"/>
                              <a:ext cx="952560" cy="17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010120" y="1247760"/>
                              <a:ext cx="1447920" cy="3240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085760" y="0"/>
                                <a:ext cx="181080" cy="32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04680" y="0"/>
                                <a:ext cx="181080" cy="324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0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3960" y="0"/>
                                <a:ext cx="181080" cy="32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2880" y="0"/>
                                <a:ext cx="181080" cy="324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1800" y="0"/>
                                <a:ext cx="181080" cy="32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4a91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66840" y="0"/>
                                <a:ext cx="181080" cy="324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1080" y="0"/>
                                <a:ext cx="181080" cy="324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81080" cy="32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66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010120" y="1094400"/>
                              <a:ext cx="19044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91200" y="1094400"/>
                              <a:ext cx="19044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71920" y="1094400"/>
                              <a:ext cx="19044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43640" y="1094400"/>
                              <a:ext cx="19044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24360" y="1094400"/>
                              <a:ext cx="19044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14800" y="1094400"/>
                              <a:ext cx="19044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86520" y="1094400"/>
                              <a:ext cx="19044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76960" y="1094400"/>
                              <a:ext cx="19044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095800" y="741960"/>
                              <a:ext cx="1266840" cy="361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36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1080" y="0"/>
                                <a:ext cx="0" cy="36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1800" y="0"/>
                                <a:ext cx="0" cy="36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2880" y="0"/>
                                <a:ext cx="0" cy="36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3960" y="0"/>
                                <a:ext cx="0" cy="36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14400" y="0"/>
                                <a:ext cx="0" cy="36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5760" y="0"/>
                                <a:ext cx="0" cy="36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66840" y="0"/>
                                <a:ext cx="0" cy="36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085720" y="457200"/>
                              <a:ext cx="191160" cy="279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04760" cy="27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480" y="0"/>
                                <a:ext cx="85680" cy="27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628600" y="457200"/>
                              <a:ext cx="191160" cy="279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04760" cy="27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480" y="0"/>
                                <a:ext cx="85680" cy="27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171480" y="457200"/>
                              <a:ext cx="191160" cy="279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04760" cy="27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480" y="0"/>
                                <a:ext cx="85680" cy="27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5457600" y="446760"/>
                              <a:ext cx="0" cy="27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10200" y="446760"/>
                              <a:ext cx="0" cy="27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543640" y="333360"/>
                              <a:ext cx="39996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air 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00400" y="333360"/>
                              <a:ext cx="39996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air 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86520" y="333360"/>
                              <a:ext cx="39996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air 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43640" y="28440"/>
                              <a:ext cx="39996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air 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5457240" y="152280"/>
                              <a:ext cx="276120" cy="30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080" y="152280"/>
                              <a:ext cx="276120" cy="30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28000" y="0"/>
                              <a:ext cx="1380960" cy="552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LUK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 2 6 3 5 4 7 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 7 3 6 4 5 2 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4160" y="685800"/>
                              <a:ext cx="2000160" cy="161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Graphic Ma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                                         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                                         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                                          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                                          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                                          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                                          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                                          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                                          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666720"/>
                              <a:ext cx="1866960" cy="1447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661320"/>
                              <a:ext cx="15526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971280"/>
                              <a:ext cx="1552680" cy="65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1628640"/>
                              <a:ext cx="12477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560" y="1809720"/>
                              <a:ext cx="952560" cy="17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1247760"/>
                              <a:ext cx="18108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320" y="1247760"/>
                              <a:ext cx="181080" cy="3240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0" y="1247760"/>
                              <a:ext cx="181080" cy="32400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480" y="1247760"/>
                              <a:ext cx="181080" cy="3240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4200" y="1247760"/>
                              <a:ext cx="181080" cy="324000"/>
                            </a:xfrm>
                            <a:prstGeom prst="rect">
                              <a:avLst/>
                            </a:prstGeom>
                            <a:solidFill>
                              <a:srgbClr val="04a91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1247760"/>
                              <a:ext cx="181080" cy="3240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5280" y="1247760"/>
                              <a:ext cx="181080" cy="3240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360" y="1247760"/>
                              <a:ext cx="181080" cy="324000"/>
                            </a:xfrm>
                            <a:prstGeom prst="rect">
                              <a:avLst/>
                            </a:prstGeom>
                            <a:solidFill>
                              <a:srgbClr val="9966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9520" y="1094400"/>
                              <a:ext cx="19044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0600" y="1094400"/>
                              <a:ext cx="19044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1094400"/>
                              <a:ext cx="19044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3040" y="1094400"/>
                              <a:ext cx="19044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3760" y="1094400"/>
                              <a:ext cx="19044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4200" y="1094400"/>
                              <a:ext cx="19044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5920" y="1094400"/>
                              <a:ext cx="19044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6360" y="1094400"/>
                              <a:ext cx="19044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95200" y="741960"/>
                              <a:ext cx="1266840" cy="361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36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1080" y="0"/>
                                <a:ext cx="0" cy="36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1800" y="0"/>
                                <a:ext cx="0" cy="36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2880" y="0"/>
                                <a:ext cx="0" cy="36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3960" y="0"/>
                                <a:ext cx="0" cy="36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14400" y="0"/>
                                <a:ext cx="0" cy="36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5760" y="0"/>
                                <a:ext cx="0" cy="36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66840" y="0"/>
                                <a:ext cx="0" cy="36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85120" y="457200"/>
                              <a:ext cx="191160" cy="279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04760" cy="27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480" y="0"/>
                                <a:ext cx="85680" cy="27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28000" y="457200"/>
                              <a:ext cx="191160" cy="279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04760" cy="27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480" y="0"/>
                                <a:ext cx="85680" cy="27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70880" y="457200"/>
                              <a:ext cx="191160" cy="279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04760" cy="27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480" y="0"/>
                                <a:ext cx="85680" cy="27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657000" y="446760"/>
                              <a:ext cx="0" cy="27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9600" y="446760"/>
                              <a:ext cx="0" cy="27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43040" y="333360"/>
                              <a:ext cx="39996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air 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9800" y="333360"/>
                              <a:ext cx="39996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air 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5920" y="333360"/>
                              <a:ext cx="39996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air 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3040" y="28440"/>
                              <a:ext cx="39996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air 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656640" y="152280"/>
                              <a:ext cx="276120" cy="30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480" y="152280"/>
                              <a:ext cx="276120" cy="30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7920" y="2124000"/>
                              <a:ext cx="5904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568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7800" y="944640"/>
                              <a:ext cx="1343160" cy="1219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7800" y="944640"/>
                              <a:ext cx="1343160" cy="1219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800" y="1125720"/>
                              <a:ext cx="1343160" cy="86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47080" y="1125720"/>
                              <a:ext cx="1343160" cy="86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800" y="1306800"/>
                              <a:ext cx="1343160" cy="514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7800" y="1306800"/>
                              <a:ext cx="1343160" cy="514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800" y="1478160"/>
                              <a:ext cx="134316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7800" y="1478160"/>
                              <a:ext cx="134316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2040" y="944640"/>
                              <a:ext cx="85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8080" y="112572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8080" y="130212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2040" y="1478160"/>
                              <a:ext cx="85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3120" y="164520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7800" y="1820880"/>
                              <a:ext cx="81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2040" y="1992960"/>
                              <a:ext cx="9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2040" y="2163960"/>
                              <a:ext cx="9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91680" y="944640"/>
                              <a:ext cx="85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87720" y="112572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87720" y="130212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91680" y="1478160"/>
                              <a:ext cx="85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92760" y="164520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97080" y="1820880"/>
                              <a:ext cx="81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91680" y="1992960"/>
                              <a:ext cx="9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91680" y="2163960"/>
                              <a:ext cx="9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6120" y="3029040"/>
                            <a:ext cx="6686640" cy="2467080"/>
                          </a:xfrm>
                        </wpg:grpSpPr>
                        <wps:wsp>
                          <wps:cNvSpPr/>
                          <wps:spPr>
                            <a:xfrm>
                              <a:off x="4810320" y="666720"/>
                              <a:ext cx="1866960" cy="1447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2320" y="661680"/>
                              <a:ext cx="15526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2320" y="971640"/>
                              <a:ext cx="1552680" cy="65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4600" y="1628640"/>
                              <a:ext cx="12477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6880" y="1809720"/>
                              <a:ext cx="952560" cy="17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0920" y="1247760"/>
                              <a:ext cx="181080" cy="324000"/>
                            </a:xfrm>
                            <a:prstGeom prst="rect">
                              <a:avLst/>
                            </a:prstGeom>
                            <a:solidFill>
                              <a:srgbClr val="04a91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1640" y="1247760"/>
                              <a:ext cx="181080" cy="3240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720" y="1247760"/>
                              <a:ext cx="181080" cy="32400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3800" y="1247760"/>
                              <a:ext cx="181080" cy="3240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4520" y="1247760"/>
                              <a:ext cx="18108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9840" y="1247760"/>
                              <a:ext cx="181080" cy="3240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5600" y="1247760"/>
                              <a:ext cx="181080" cy="3240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1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6680" y="1247760"/>
                              <a:ext cx="181080" cy="324000"/>
                            </a:xfrm>
                            <a:prstGeom prst="rect">
                              <a:avLst/>
                            </a:prstGeom>
                            <a:solidFill>
                              <a:srgbClr val="9966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19840" y="1094760"/>
                              <a:ext cx="19044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00920" y="1094760"/>
                              <a:ext cx="19044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81640" y="1094760"/>
                              <a:ext cx="19044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53360" y="1094760"/>
                              <a:ext cx="19044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34080" y="1094760"/>
                              <a:ext cx="19044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24520" y="1094760"/>
                              <a:ext cx="19044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96240" y="1094760"/>
                              <a:ext cx="19044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86680" y="1094760"/>
                              <a:ext cx="19044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105520" y="742320"/>
                              <a:ext cx="1266840" cy="361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36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1080" y="0"/>
                                <a:ext cx="0" cy="36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1800" y="0"/>
                                <a:ext cx="0" cy="36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2880" y="0"/>
                                <a:ext cx="0" cy="36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3960" y="0"/>
                                <a:ext cx="0" cy="36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14400" y="0"/>
                                <a:ext cx="0" cy="36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5760" y="0"/>
                                <a:ext cx="0" cy="36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66840" y="0"/>
                                <a:ext cx="0" cy="36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095440" y="457200"/>
                              <a:ext cx="191160" cy="279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04760" cy="27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480" y="0"/>
                                <a:ext cx="85680" cy="27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638320" y="457200"/>
                              <a:ext cx="191160" cy="279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04760" cy="27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480" y="0"/>
                                <a:ext cx="85680" cy="27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181200" y="457200"/>
                              <a:ext cx="191160" cy="279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04760" cy="27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480" y="0"/>
                                <a:ext cx="85680" cy="27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5467320" y="447120"/>
                              <a:ext cx="0" cy="27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19920" y="447120"/>
                              <a:ext cx="0" cy="27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553360" y="333360"/>
                              <a:ext cx="39996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air 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10120" y="333360"/>
                              <a:ext cx="39996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air 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96240" y="333360"/>
                              <a:ext cx="39996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air 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53360" y="28440"/>
                              <a:ext cx="39996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air 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5466960" y="152280"/>
                              <a:ext cx="276120" cy="30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3800" y="152280"/>
                              <a:ext cx="276120" cy="30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7720" y="0"/>
                              <a:ext cx="1380960" cy="552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LUK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 2 3 6 4 5 7 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 6 1 2 4 5 7 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3880" y="685800"/>
                              <a:ext cx="2000160" cy="161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Graphic Ma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                                         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                                         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                                          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                                          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                                          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                                          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                                          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                                          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81560" y="1476360"/>
                              <a:ext cx="1504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560" y="1647720"/>
                              <a:ext cx="1504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560" y="1990800"/>
                              <a:ext cx="1504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560" y="2162160"/>
                              <a:ext cx="1504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666720"/>
                              <a:ext cx="1866960" cy="1447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661680"/>
                              <a:ext cx="15526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971640"/>
                              <a:ext cx="1552680" cy="65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0" y="1628640"/>
                              <a:ext cx="12477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280" y="1809720"/>
                              <a:ext cx="952560" cy="17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320" y="1247760"/>
                              <a:ext cx="18108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1247760"/>
                              <a:ext cx="181080" cy="3240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1247760"/>
                              <a:ext cx="181080" cy="32400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200" y="1247760"/>
                              <a:ext cx="181080" cy="3240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920" y="1247760"/>
                              <a:ext cx="181080" cy="324000"/>
                            </a:xfrm>
                            <a:prstGeom prst="rect">
                              <a:avLst/>
                            </a:prstGeom>
                            <a:solidFill>
                              <a:srgbClr val="04a91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1247760"/>
                              <a:ext cx="181080" cy="3240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1247760"/>
                              <a:ext cx="181080" cy="3240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1247760"/>
                              <a:ext cx="181080" cy="324000"/>
                            </a:xfrm>
                            <a:prstGeom prst="rect">
                              <a:avLst/>
                            </a:prstGeom>
                            <a:solidFill>
                              <a:srgbClr val="9966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9240" y="1094760"/>
                              <a:ext cx="19044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0320" y="1094760"/>
                              <a:ext cx="19044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1040" y="1094760"/>
                              <a:ext cx="19044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2760" y="1094760"/>
                              <a:ext cx="19044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3480" y="1094760"/>
                              <a:ext cx="19044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3920" y="1094760"/>
                              <a:ext cx="19044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95640" y="1094760"/>
                              <a:ext cx="19044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6080" y="1094760"/>
                              <a:ext cx="19044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04920" y="742320"/>
                              <a:ext cx="1266840" cy="361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36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1080" y="0"/>
                                <a:ext cx="0" cy="36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1800" y="0"/>
                                <a:ext cx="0" cy="36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2880" y="0"/>
                                <a:ext cx="0" cy="36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3960" y="0"/>
                                <a:ext cx="0" cy="36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14400" y="0"/>
                                <a:ext cx="0" cy="36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5760" y="0"/>
                                <a:ext cx="0" cy="36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66840" y="0"/>
                                <a:ext cx="0" cy="36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94840" y="457200"/>
                              <a:ext cx="191160" cy="279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04760" cy="27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480" y="0"/>
                                <a:ext cx="85680" cy="27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37720" y="457200"/>
                              <a:ext cx="191160" cy="279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04760" cy="27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480" y="0"/>
                                <a:ext cx="85680" cy="27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80600" y="457200"/>
                              <a:ext cx="191160" cy="279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04760" cy="27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480" y="0"/>
                                <a:ext cx="85680" cy="27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666720" y="447120"/>
                              <a:ext cx="0" cy="27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9320" y="447120"/>
                              <a:ext cx="0" cy="27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2760" y="333360"/>
                              <a:ext cx="39996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air 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9520" y="333360"/>
                              <a:ext cx="39996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air 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95640" y="333360"/>
                              <a:ext cx="39996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air 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2760" y="28440"/>
                              <a:ext cx="39996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air 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666360" y="152280"/>
                              <a:ext cx="276120" cy="30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200" y="152280"/>
                              <a:ext cx="276120" cy="30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47640" y="2124000"/>
                              <a:ext cx="5904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568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57960" y="2124000"/>
                              <a:ext cx="5904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568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466720"/>
                              <a:ext cx="668664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080" y="945360"/>
                              <a:ext cx="99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2640" y="940320"/>
                              <a:ext cx="99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1360" y="940320"/>
                              <a:ext cx="128592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6320" y="944640"/>
                              <a:ext cx="129096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1360" y="1121400"/>
                              <a:ext cx="1280880" cy="695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6320" y="1121400"/>
                              <a:ext cx="1285920" cy="69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2680" y="1123200"/>
                              <a:ext cx="99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2640" y="1123200"/>
                              <a:ext cx="99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080" y="1306080"/>
                              <a:ext cx="99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2640" y="1306080"/>
                              <a:ext cx="99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2680" y="1819080"/>
                              <a:ext cx="99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2640" y="1819080"/>
                              <a:ext cx="99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8528760"/>
                            <a:ext cx="725796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. Wright                         Education Service Center -- Region XI,   Ft. Worth, TX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lwright@esc11.ne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65pt;margin-top:9.9pt;width:571.5pt;height:686.55pt" coordorigin="-453,198" coordsize="11430,13731">
                <v:group id="shape_0" style="position:absolute;left:-18;top:198;width:10529;height:3884">
                  <v:rect id="shape_0" fillcolor="black" stroked="t" o:allowincell="f" style="position:absolute;left:7557;top:1248;width:2939;height:22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white" stroked="f" o:allowincell="f" style="position:absolute;left:7812;top:1240;width:2444;height:17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7812;top:1728;width:2444;height:103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8052;top:2763;width:1964;height:28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8292;top:3048;width:1499;height:26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#ff9900" stroked="t" o:allowincell="f" style="position:absolute;left:8172;top:2163;width:284;height:509;mso-wrap-style:none;v-text-anchor:middle">
                    <v:fill o:detectmouseclick="t" type="solid" color2="#0066ff"/>
                    <v:stroke color="black" weight="9360" joinstyle="miter" endcap="flat"/>
                    <w10:wrap type="none"/>
                  </v:rect>
                  <v:rect id="shape_0" stroked="t" o:allowincell="f" style="position:absolute;left:8457;top:2163;width:284;height:509;mso-wrap-style:none;v-text-anchor:middle">
                    <v:imagedata r:id="rId26" o:detectmouseclick="t"/>
                    <v:stroke color="black" weight="9360" joinstyle="miter" endcap="flat"/>
                    <w10:wrap type="none"/>
                  </v:rect>
                  <v:rect id="shape_0" fillcolor="blue" stroked="t" o:allowincell="f" style="position:absolute;left:8742;top:2163;width:284;height:509;mso-wrap-style:none;v-text-anchor:middle">
                    <v:fill o:detectmouseclick="t" type="solid" color2="yellow"/>
                    <v:stroke color="black" weight="9360" joinstyle="miter" endcap="flat"/>
                    <w10:wrap type="none"/>
                  </v:rect>
                  <v:rect id="shape_0" stroked="t" o:allowincell="f" style="position:absolute;left:9027;top:2163;width:284;height:509;mso-wrap-style:none;v-text-anchor:middle">
                    <v:imagedata r:id="rId27" o:detectmouseclick="t"/>
                    <v:stroke color="black" weight="9360" joinstyle="miter" endcap="flat"/>
                    <w10:wrap type="none"/>
                  </v:rect>
                  <v:rect id="shape_0" fillcolor="#04a919" stroked="t" o:allowincell="f" style="position:absolute;left:9312;top:2163;width:284;height:509;mso-wrap-style:none;v-text-anchor:middle">
                    <v:fill o:detectmouseclick="t" type="solid" color2="#fb56e6"/>
                    <v:stroke color="black" weight="9360" joinstyle="miter" endcap="flat"/>
                    <w10:wrap type="none"/>
                  </v:rect>
                  <v:rect id="shape_0" stroked="t" o:allowincell="f" style="position:absolute;left:7887;top:2163;width:284;height:509;mso-wrap-style:none;v-text-anchor:middle">
                    <v:imagedata r:id="rId28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9597;top:2163;width:284;height:509;mso-wrap-style:none;v-text-anchor:middle">
                    <v:imagedata r:id="rId29" o:detectmouseclick="t"/>
                    <v:stroke color="black" weight="9360" joinstyle="miter" endcap="flat"/>
                    <w10:wrap type="none"/>
                  </v:rect>
                  <v:rect id="shape_0" fillcolor="#996633" stroked="t" o:allowincell="f" style="position:absolute;left:9882;top:2163;width:284;height:509;mso-wrap-style:none;v-text-anchor:middle">
                    <v:fill o:detectmouseclick="t" type="solid" color2="#6699cc"/>
                    <v:stroke color="black" weight="9360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887;top:1922;width:299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72;top:1922;width:299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57;top:1922;width:299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27;top:1922;width:299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12;top:1922;width:299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12;top:1922;width:299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82;top:1922;width:299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82;top:1922;width:299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8022;top:1367;width:1994;height:568">
                    <v:line id="shape_0" from="8022,1367" to="8022,1935" stroked="t" o:allowincell="f" style="position:absolute;flip:y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8307,1367" to="8307,1935" stroked="t" o:allowincell="f" style="position:absolute;flip:y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8592,1367" to="8592,1935" stroked="t" o:allowincell="f" style="position:absolute;flip:y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8877,1367" to="8877,1935" stroked="t" o:allowincell="f" style="position:absolute;flip:y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9162,1367" to="9162,1935" stroked="t" o:allowincell="f" style="position:absolute;flip:y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9462,1367" to="9462,1935" stroked="t" o:allowincell="f" style="position:absolute;flip:y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9732,1367" to="9732,1935" stroked="t" o:allowincell="f" style="position:absolute;flip:y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10017,1367" to="10017,1935" stroked="t" o:allowincell="f" style="position:absolute;flip:y">
                      <v:stroke color="#ffcc00" weight="28440" joinstyle="miter" endcap="flat"/>
                      <v:fill o:detectmouseclick="t" on="false"/>
                      <w10:wrap type="none"/>
                    </v:line>
                  </v:group>
                  <v:group id="shape_0" style="position:absolute;left:8006;top:918;width:300;height:439">
                    <v:line id="shape_0" from="8006,918" to="8170,135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72,918" to="8306,13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8861;top:918;width:300;height:439">
                    <v:line id="shape_0" from="8861,918" to="9025,135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27,918" to="9161,13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9716;top:918;width:300;height:439">
                    <v:line id="shape_0" from="9716,918" to="9880,135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882,918" to="10016,13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8592,902" to="8592,13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462,902" to="9462,13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8727;top:723;width:629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ir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72;top:723;width:629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ir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82;top:723;width:629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ir 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27;top:243;width:629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ir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591,438" to="9025,9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027,438" to="9461,9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136;top:198;width:2174;height:8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LUKE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 2 3 6 4 5 7 8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 2 3 6 4 5 7 8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3657;top:1278;width:3150;height:2550">
                    <v:shape id="shape_0" fillcolor="white" stroked="t" o:allowincell="f" style="position:absolute;left:3657;top:1278;width:3149;height:25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raphic Ma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                                         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                                         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                                          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                                          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                                          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                                          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                                          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8                                          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4047,1683" to="6416,16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47,1968" to="6416,19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47,2253" to="6416,22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47,2523" to="6416,25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47,2793" to="6416,27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47,3063" to="6416,30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47,3333" to="6416,33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47,3603" to="6416,36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fillcolor="black" stroked="t" o:allowincell="f" style="position:absolute;left:-3;top:1248;width:2939;height:22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white" stroked="f" o:allowincell="f" style="position:absolute;left:252;top:1240;width:2444;height:17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252;top:1728;width:2444;height:103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492;top:2763;width:1964;height:28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732;top:3048;width:1499;height:26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#ff9900" stroked="t" o:allowincell="f" style="position:absolute;left:612;top:2163;width:284;height:509;mso-wrap-style:none;v-text-anchor:middle">
                    <v:fill o:detectmouseclick="t" type="solid" color2="#0066ff"/>
                    <v:stroke color="black" weight="9360" joinstyle="miter" endcap="flat"/>
                    <w10:wrap type="none"/>
                  </v:rect>
                  <v:rect id="shape_0" stroked="t" o:allowincell="f" style="position:absolute;left:897;top:2163;width:284;height:509;mso-wrap-style:none;v-text-anchor:middle">
                    <v:imagedata r:id="rId30" o:detectmouseclick="t"/>
                    <v:stroke color="black" weight="9360" joinstyle="miter" endcap="flat"/>
                    <w10:wrap type="none"/>
                  </v:rect>
                  <v:rect id="shape_0" fillcolor="blue" stroked="t" o:allowincell="f" style="position:absolute;left:1182;top:2163;width:284;height:509;mso-wrap-style:none;v-text-anchor:middle">
                    <v:fill o:detectmouseclick="t" type="solid" color2="yellow"/>
                    <v:stroke color="black" weight="9360" joinstyle="miter" endcap="flat"/>
                    <w10:wrap type="none"/>
                  </v:rect>
                  <v:rect id="shape_0" stroked="t" o:allowincell="f" style="position:absolute;left:1467;top:2163;width:284;height:509;mso-wrap-style:none;v-text-anchor:middle">
                    <v:imagedata r:id="rId31" o:detectmouseclick="t"/>
                    <v:stroke color="black" weight="9360" joinstyle="miter" endcap="flat"/>
                    <w10:wrap type="none"/>
                  </v:rect>
                  <v:rect id="shape_0" fillcolor="#04a919" stroked="t" o:allowincell="f" style="position:absolute;left:1752;top:2163;width:284;height:509;mso-wrap-style:none;v-text-anchor:middle">
                    <v:fill o:detectmouseclick="t" type="solid" color2="#fb56e6"/>
                    <v:stroke color="black" weight="9360" joinstyle="miter" endcap="flat"/>
                    <w10:wrap type="none"/>
                  </v:rect>
                  <v:rect id="shape_0" stroked="t" o:allowincell="f" style="position:absolute;left:327;top:2163;width:284;height:509;mso-wrap-style:none;v-text-anchor:middle">
                    <v:imagedata r:id="rId32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2037;top:2163;width:284;height:509;mso-wrap-style:none;v-text-anchor:middle">
                    <v:imagedata r:id="rId33" o:detectmouseclick="t"/>
                    <v:stroke color="black" weight="9360" joinstyle="miter" endcap="flat"/>
                    <w10:wrap type="none"/>
                  </v:rect>
                  <v:rect id="shape_0" fillcolor="#996633" stroked="t" o:allowincell="f" style="position:absolute;left:2322;top:2163;width:284;height:509;mso-wrap-style:none;v-text-anchor:middle">
                    <v:fill o:detectmouseclick="t" type="solid" color2="#6699cc"/>
                    <v:stroke color="black" weight="9360" joinstyle="miter" endcap="flat"/>
                    <w10:wrap type="none"/>
                  </v:rect>
                  <v:shape id="shape_0" stroked="f" o:allowincell="f" style="position:absolute;left:327;top:1922;width:299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2;top:1922;width:299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7;top:1922;width:299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7;top:1922;width:299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2;top:1922;width:299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52;top:1922;width:299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2;top:1922;width:299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22;top:1922;width:299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62;top:1367;width:1994;height:568">
                    <v:line id="shape_0" from="462,1367" to="462,1935" stroked="t" o:allowincell="f" style="position:absolute;flip:y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747,1367" to="747,1935" stroked="t" o:allowincell="f" style="position:absolute;flip:y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1032,1367" to="1032,1935" stroked="t" o:allowincell="f" style="position:absolute;flip:y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1317,1367" to="1317,1935" stroked="t" o:allowincell="f" style="position:absolute;flip:y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1602,1367" to="1602,1935" stroked="t" o:allowincell="f" style="position:absolute;flip:y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1902,1367" to="1902,1935" stroked="t" o:allowincell="f" style="position:absolute;flip:y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2172,1367" to="2172,1935" stroked="t" o:allowincell="f" style="position:absolute;flip:y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2457,1367" to="2457,1935" stroked="t" o:allowincell="f" style="position:absolute;flip:y">
                      <v:stroke color="#ffcc00" weight="28440" joinstyle="miter" endcap="flat"/>
                      <v:fill o:detectmouseclick="t" on="false"/>
                      <w10:wrap type="none"/>
                    </v:line>
                  </v:group>
                  <v:group id="shape_0" style="position:absolute;left:446;top:918;width:300;height:439">
                    <v:line id="shape_0" from="446,918" to="610,135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2,918" to="746,13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301;top:918;width:300;height:439">
                    <v:line id="shape_0" from="1301,918" to="1465,135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67,918" to="1601,13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156;top:918;width:300;height:439">
                    <v:line id="shape_0" from="2156,918" to="2320,135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22,918" to="2456,13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1032,902" to="1032,13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02,902" to="1902,13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167;top:723;width:629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ir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2;top:723;width:629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ir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2;top:723;width:629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ir 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7;top:243;width:629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ir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031,438" to="1465,9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67,438" to="1901,9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002;top:3543;width:92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568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577;top:3543;width:92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568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-18,4083" to="10511,4083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</v:group>
                <v:group id="shape_0" style="position:absolute;left:-3;top:9738;width:10500;height:3705">
                  <v:rect id="shape_0" fillcolor="black" stroked="t" o:allowincell="f" style="position:absolute;left:7557;top:10788;width:2939;height:22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white" stroked="f" o:allowincell="f" style="position:absolute;left:7812;top:10780;width:2444;height:17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7812;top:11268;width:2444;height:103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8052;top:12303;width:1964;height:28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8292;top:12588;width:1499;height:26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group id="shape_0" style="position:absolute;left:7886;top:11703;width:2280;height:510">
                    <v:rect id="shape_0" fillcolor="#ff9900" stroked="t" o:allowincell="f" style="position:absolute;left:9597;top:11703;width:284;height:509;flip:x;mso-wrap-style:none;v-text-anchor:middle">
                      <v:fill o:detectmouseclick="t" type="solid" color2="#0066ff"/>
                      <v:stroke color="black" weight="9360" joinstyle="miter" endcap="flat"/>
                      <w10:wrap type="none"/>
                    </v:rect>
                    <v:rect id="shape_0" stroked="t" o:allowincell="f" style="position:absolute;left:9312;top:11703;width:284;height:509;flip:x;mso-wrap-style:none;v-text-anchor:middle">
                      <v:imagedata r:id="rId34" o:detectmouseclick="t"/>
                      <v:stroke color="black" weight="9360" joinstyle="miter" endcap="flat"/>
                      <w10:wrap type="none"/>
                    </v:rect>
                    <v:rect id="shape_0" fillcolor="blue" stroked="t" o:allowincell="f" style="position:absolute;left:9027;top:11703;width:284;height:509;flip:x;mso-wrap-style:none;v-text-anchor:middle">
                      <v:fill o:detectmouseclick="t" type="solid" color2="yellow"/>
                      <v:stroke color="black" weight="9360" joinstyle="miter" endcap="flat"/>
                      <w10:wrap type="none"/>
                    </v:rect>
                    <v:rect id="shape_0" stroked="t" o:allowincell="f" style="position:absolute;left:8742;top:11703;width:284;height:509;flip:x;mso-wrap-style:none;v-text-anchor:middle">
                      <v:imagedata r:id="rId35" o:detectmouseclick="t"/>
                      <v:stroke color="black" weight="9360" joinstyle="miter" endcap="flat"/>
                      <w10:wrap type="none"/>
                    </v:rect>
                    <v:rect id="shape_0" fillcolor="#04a919" stroked="t" o:allowincell="f" style="position:absolute;left:8457;top:11703;width:284;height:509;flip:x;mso-wrap-style:none;v-text-anchor:middle">
                      <v:fill o:detectmouseclick="t" type="solid" color2="#fb56e6"/>
                      <v:stroke color="black" weight="9360" joinstyle="miter" endcap="flat"/>
                      <w10:wrap type="none"/>
                    </v:rect>
                    <v:rect id="shape_0" stroked="t" o:allowincell="f" style="position:absolute;left:9882;top:11703;width:284;height:509;flip:x;mso-wrap-style:none;v-text-anchor:middle">
                      <v:imagedata r:id="rId36" o:detectmouseclick="t"/>
                      <v:stroke color="black" weight="9360" joinstyle="miter" endcap="flat"/>
                      <w10:wrap type="none"/>
                    </v:rect>
                    <v:rect id="shape_0" stroked="t" o:allowincell="f" style="position:absolute;left:8172;top:11703;width:284;height:509;flip:x;mso-wrap-style:none;v-text-anchor:middle">
                      <v:imagedata r:id="rId37" o:detectmouseclick="t"/>
                      <v:stroke color="black" weight="9360" joinstyle="miter" endcap="flat"/>
                      <w10:wrap type="none"/>
                    </v:rect>
                    <v:rect id="shape_0" fillcolor="#996633" stroked="t" o:allowincell="f" style="position:absolute;left:7887;top:11703;width:284;height:509;flip:x;mso-wrap-style:none;v-text-anchor:middle">
                      <v:fill o:detectmouseclick="t" type="solid" color2="#6699cc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7887;top:11462;width:299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72;top:11462;width:299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57;top:11462;width:299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27;top:11462;width:299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12;top:11462;width:299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12;top:11462;width:299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82;top:11462;width:299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82;top:11462;width:299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8022;top:10907;width:1994;height:568">
                    <v:line id="shape_0" from="8022,10907" to="8022,11475" stroked="t" o:allowincell="f" style="position:absolute;flip:y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8307,10907" to="8307,11475" stroked="t" o:allowincell="f" style="position:absolute;flip:y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8592,10907" to="8592,11475" stroked="t" o:allowincell="f" style="position:absolute;flip:y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8877,10907" to="8877,11475" stroked="t" o:allowincell="f" style="position:absolute;flip:y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9162,10907" to="9162,11475" stroked="t" o:allowincell="f" style="position:absolute;flip:y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9462,10907" to="9462,11475" stroked="t" o:allowincell="f" style="position:absolute;flip:y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9732,10907" to="9732,11475" stroked="t" o:allowincell="f" style="position:absolute;flip:y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10017,10907" to="10017,11475" stroked="t" o:allowincell="f" style="position:absolute;flip:y">
                      <v:stroke color="#ffcc00" weight="28440" joinstyle="miter" endcap="flat"/>
                      <v:fill o:detectmouseclick="t" on="false"/>
                      <w10:wrap type="none"/>
                    </v:line>
                  </v:group>
                  <v:group id="shape_0" style="position:absolute;left:8006;top:10458;width:300;height:439">
                    <v:line id="shape_0" from="8006,10458" to="8170,1089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72,10458" to="8306,108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8861;top:10458;width:300;height:439">
                    <v:line id="shape_0" from="8861,10458" to="9025,1089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27,10458" to="9161,108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9716;top:10458;width:300;height:439">
                    <v:line id="shape_0" from="9716,10458" to="9880,1089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882,10458" to="10016,108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8592,10442" to="8592,108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462,10442" to="9462,108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8727;top:10263;width:629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ir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72;top:10263;width:629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ir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82;top:10263;width:629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ir 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27;top:9783;width:629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ir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591,9978" to="9025,104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027,9978" to="9461,104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136;top:9738;width:2174;height:8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LUKE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 2 6 3 5 4 7 8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 7 3 6 4 5 2 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657;top:10818;width:3149;height:25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Graphic Map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                                          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                                          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                                          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                                          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                                          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                                          6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                                          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                                          8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black" stroked="t" o:allowincell="f" style="position:absolute;left:-3;top:10788;width:2939;height:22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white" stroked="f" o:allowincell="f" style="position:absolute;left:252;top:10780;width:2444;height:17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252;top:11268;width:2444;height:103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492;top:12303;width:1964;height:28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732;top:12588;width:1499;height:26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#ff9900" stroked="t" o:allowincell="f" style="position:absolute;left:612;top:11703;width:284;height:509;mso-wrap-style:none;v-text-anchor:middle">
                    <v:fill o:detectmouseclick="t" type="solid" color2="#0066ff"/>
                    <v:stroke color="black" weight="9360" joinstyle="miter" endcap="flat"/>
                    <w10:wrap type="none"/>
                  </v:rect>
                  <v:rect id="shape_0" stroked="t" o:allowincell="f" style="position:absolute;left:897;top:11703;width:284;height:509;mso-wrap-style:none;v-text-anchor:middle">
                    <v:imagedata r:id="rId38" o:detectmouseclick="t"/>
                    <v:stroke color="black" weight="9360" joinstyle="miter" endcap="flat"/>
                    <w10:wrap type="none"/>
                  </v:rect>
                  <v:rect id="shape_0" fillcolor="blue" stroked="t" o:allowincell="f" style="position:absolute;left:1182;top:11703;width:284;height:509;mso-wrap-style:none;v-text-anchor:middle">
                    <v:fill o:detectmouseclick="t" type="solid" color2="yellow"/>
                    <v:stroke color="black" weight="9360" joinstyle="miter" endcap="flat"/>
                    <w10:wrap type="none"/>
                  </v:rect>
                  <v:rect id="shape_0" stroked="t" o:allowincell="f" style="position:absolute;left:1467;top:11703;width:284;height:509;mso-wrap-style:none;v-text-anchor:middle">
                    <v:imagedata r:id="rId39" o:detectmouseclick="t"/>
                    <v:stroke color="black" weight="9360" joinstyle="miter" endcap="flat"/>
                    <w10:wrap type="none"/>
                  </v:rect>
                  <v:rect id="shape_0" fillcolor="#04a919" stroked="t" o:allowincell="f" style="position:absolute;left:1752;top:11703;width:284;height:509;mso-wrap-style:none;v-text-anchor:middle">
                    <v:fill o:detectmouseclick="t" type="solid" color2="#fb56e6"/>
                    <v:stroke color="black" weight="9360" joinstyle="miter" endcap="flat"/>
                    <w10:wrap type="none"/>
                  </v:rect>
                  <v:rect id="shape_0" stroked="t" o:allowincell="f" style="position:absolute;left:327;top:11703;width:284;height:509;mso-wrap-style:none;v-text-anchor:middle">
                    <v:imagedata r:id="rId40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2037;top:11703;width:284;height:509;mso-wrap-style:none;v-text-anchor:middle">
                    <v:imagedata r:id="rId41" o:detectmouseclick="t"/>
                    <v:stroke color="black" weight="9360" joinstyle="miter" endcap="flat"/>
                    <w10:wrap type="none"/>
                  </v:rect>
                  <v:rect id="shape_0" fillcolor="#996633" stroked="t" o:allowincell="f" style="position:absolute;left:2322;top:11703;width:284;height:509;mso-wrap-style:none;v-text-anchor:middle">
                    <v:fill o:detectmouseclick="t" type="solid" color2="#6699cc"/>
                    <v:stroke color="black" weight="9360" joinstyle="miter" endcap="flat"/>
                    <w10:wrap type="none"/>
                  </v:rect>
                  <v:shape id="shape_0" stroked="f" o:allowincell="f" style="position:absolute;left:327;top:11462;width:299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2;top:11462;width:299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7;top:11462;width:299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7;top:11462;width:299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2;top:11462;width:299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52;top:11462;width:299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2;top:11462;width:299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22;top:11462;width:299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62;top:10907;width:1994;height:568">
                    <v:line id="shape_0" from="462,10907" to="462,11475" stroked="t" o:allowincell="f" style="position:absolute;flip:y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747,10907" to="747,11475" stroked="t" o:allowincell="f" style="position:absolute;flip:y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1032,10907" to="1032,11475" stroked="t" o:allowincell="f" style="position:absolute;flip:y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1317,10907" to="1317,11475" stroked="t" o:allowincell="f" style="position:absolute;flip:y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1602,10907" to="1602,11475" stroked="t" o:allowincell="f" style="position:absolute;flip:y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1902,10907" to="1902,11475" stroked="t" o:allowincell="f" style="position:absolute;flip:y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2172,10907" to="2172,11475" stroked="t" o:allowincell="f" style="position:absolute;flip:y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2457,10907" to="2457,11475" stroked="t" o:allowincell="f" style="position:absolute;flip:y">
                      <v:stroke color="#ffcc00" weight="28440" joinstyle="miter" endcap="flat"/>
                      <v:fill o:detectmouseclick="t" on="false"/>
                      <w10:wrap type="none"/>
                    </v:line>
                  </v:group>
                  <v:group id="shape_0" style="position:absolute;left:446;top:10458;width:300;height:439">
                    <v:line id="shape_0" from="446,10458" to="610,1089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2,10458" to="746,108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301;top:10458;width:300;height:439">
                    <v:line id="shape_0" from="1301,10458" to="1465,1089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67,10458" to="1601,108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156;top:10458;width:300;height:439">
                    <v:line id="shape_0" from="2156,10458" to="2320,1089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22,10458" to="2456,108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1032,10442" to="1032,108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02,10442" to="1902,108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167;top:10263;width:629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ir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2;top:10263;width:629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ir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2;top:10263;width:629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ir 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7;top:9783;width:629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ir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031,9978" to="1465,104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67,9978" to="1901,104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002;top:13083;width:92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568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4167,11226" to="6281,131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67,11226" to="6281,1314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167,11511" to="6281,128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66,11511" to="6280,128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67,11796" to="6281,126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67,11796" to="6281,1260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167,12066" to="6281,123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67,12066" to="6281,123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016,11226" to="4150,112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010,11511" to="4151,1151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010,11789" to="4159,117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016,12066" to="4150,120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018,12329" to="4159,1232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025,12606" to="4152,126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016,12877" to="4158,128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016,13146" to="4158,131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83,11226" to="6417,112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77,11511" to="6418,1151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77,11789" to="6426,117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83,12066" to="6417,120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85,12329" to="6426,1232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92,12606" to="6419,126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83,12877" to="6425,128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83,13146" to="6425,131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-18;top:4968;width:10529;height:3884">
                  <v:rect id="shape_0" fillcolor="black" stroked="t" o:allowincell="f" style="position:absolute;left:7557;top:6018;width:2939;height:22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white" stroked="f" o:allowincell="f" style="position:absolute;left:7812;top:6010;width:2444;height:17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7812;top:6498;width:2444;height:103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8052;top:7533;width:1964;height:28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8292;top:7818;width:1499;height:26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#04a919" stroked="t" o:allowincell="f" style="position:absolute;left:8172;top:6933;width:284;height:509;mso-wrap-style:none;v-text-anchor:middle">
                    <v:fill o:detectmouseclick="t" type="solid" color2="#fb56e6"/>
                    <v:stroke color="black" weight="9360" joinstyle="miter" endcap="flat"/>
                    <w10:wrap type="none"/>
                  </v:rect>
                  <v:rect id="shape_0" stroked="t" o:allowincell="f" style="position:absolute;left:8457;top:6933;width:284;height:509;mso-wrap-style:none;v-text-anchor:middle">
                    <v:imagedata r:id="rId42" o:detectmouseclick="t"/>
                    <v:stroke color="black" weight="9360" joinstyle="miter" endcap="flat"/>
                    <w10:wrap type="none"/>
                  </v:rect>
                  <v:rect id="shape_0" fillcolor="blue" stroked="t" o:allowincell="f" style="position:absolute;left:8742;top:6933;width:284;height:509;mso-wrap-style:none;v-text-anchor:middle">
                    <v:fill o:detectmouseclick="t" type="solid" color2="yellow"/>
                    <v:stroke color="black" weight="9360" joinstyle="miter" endcap="flat"/>
                    <w10:wrap type="none"/>
                  </v:rect>
                  <v:rect id="shape_0" stroked="t" o:allowincell="f" style="position:absolute;left:9027;top:6933;width:284;height:509;mso-wrap-style:none;v-text-anchor:middle">
                    <v:imagedata r:id="rId43" o:detectmouseclick="t"/>
                    <v:stroke color="black" weight="9360" joinstyle="miter" endcap="flat"/>
                    <w10:wrap type="none"/>
                  </v:rect>
                  <v:rect id="shape_0" fillcolor="#ff9900" stroked="t" o:allowincell="f" style="position:absolute;left:9312;top:6933;width:284;height:509;mso-wrap-style:none;v-text-anchor:middle">
                    <v:fill o:detectmouseclick="t" type="solid" color2="#0066ff"/>
                    <v:stroke color="black" weight="9360" joinstyle="miter" endcap="flat"/>
                    <w10:wrap type="none"/>
                  </v:rect>
                  <v:rect id="shape_0" stroked="t" o:allowincell="f" style="position:absolute;left:7887;top:6933;width:284;height:509;mso-wrap-style:none;v-text-anchor:middle">
                    <v:imagedata r:id="rId44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9597;top:6933;width:284;height:509;mso-wrap-style:none;v-text-anchor:middle">
                    <v:imagedata r:id="rId45" o:detectmouseclick="t"/>
                    <v:stroke color="black" weight="9360" joinstyle="miter" endcap="flat"/>
                    <w10:wrap type="none"/>
                  </v:rect>
                  <v:rect id="shape_0" fillcolor="#996633" stroked="t" o:allowincell="f" style="position:absolute;left:9882;top:6933;width:284;height:509;mso-wrap-style:none;v-text-anchor:middle">
                    <v:fill o:detectmouseclick="t" type="solid" color2="#6699cc"/>
                    <v:stroke color="black" weight="9360" joinstyle="miter" endcap="flat"/>
                    <w10:wrap type="none"/>
                  </v:rect>
                  <v:shape id="shape_0" stroked="f" o:allowincell="f" style="position:absolute;left:7887;top:6692;width:299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72;top:6692;width:299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57;top:6692;width:299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27;top:6692;width:299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12;top:6692;width:299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12;top:6692;width:299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82;top:6692;width:299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82;top:6692;width:299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8022;top:6137;width:1994;height:568">
                    <v:line id="shape_0" from="8022,6137" to="8022,6705" stroked="t" o:allowincell="f" style="position:absolute;flip:y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8307,6137" to="8307,6705" stroked="t" o:allowincell="f" style="position:absolute;flip:y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8592,6137" to="8592,6705" stroked="t" o:allowincell="f" style="position:absolute;flip:y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8877,6137" to="8877,6705" stroked="t" o:allowincell="f" style="position:absolute;flip:y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9162,6137" to="9162,6705" stroked="t" o:allowincell="f" style="position:absolute;flip:y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9462,6137" to="9462,6705" stroked="t" o:allowincell="f" style="position:absolute;flip:y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9732,6137" to="9732,6705" stroked="t" o:allowincell="f" style="position:absolute;flip:y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10017,6137" to="10017,6705" stroked="t" o:allowincell="f" style="position:absolute;flip:y">
                      <v:stroke color="#ffcc00" weight="28440" joinstyle="miter" endcap="flat"/>
                      <v:fill o:detectmouseclick="t" on="false"/>
                      <w10:wrap type="none"/>
                    </v:line>
                  </v:group>
                  <v:group id="shape_0" style="position:absolute;left:8006;top:5688;width:300;height:439">
                    <v:line id="shape_0" from="8006,5688" to="8170,612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72,5688" to="8306,61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8861;top:5688;width:300;height:439">
                    <v:line id="shape_0" from="8861,5688" to="9025,612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27,5688" to="9161,61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9716;top:5688;width:300;height:439">
                    <v:line id="shape_0" from="9716,5688" to="9880,612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882,5688" to="10016,61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8592,5672" to="8592,61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462,5672" to="9462,61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8727;top:5493;width:629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ir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72;top:5493;width:629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ir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82;top:5493;width:629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ir 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27;top:5013;width:629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ir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591,5208" to="9025,56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027,5208" to="9461,56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136;top:4968;width:2174;height:8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LUKE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 2 3 6 4 5 7 8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 6 1 2 4 5 7 8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657;top:6048;width:3149;height:25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Graphic Map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                                          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                                          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                                          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                                          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                                          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                                          6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                                          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                                          8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047,7293" to="6416,72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47,7563" to="6416,75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47,8103" to="6416,81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47,8373" to="6416,83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black" stroked="t" o:allowincell="f" style="position:absolute;left:-3;top:6018;width:2939;height:22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white" stroked="f" o:allowincell="f" style="position:absolute;left:252;top:6010;width:2444;height:17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252;top:6498;width:2444;height:103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492;top:7533;width:1964;height:28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732;top:7818;width:1499;height:26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#ff9900" stroked="t" o:allowincell="f" style="position:absolute;left:612;top:6933;width:284;height:509;mso-wrap-style:none;v-text-anchor:middle">
                    <v:fill o:detectmouseclick="t" type="solid" color2="#0066ff"/>
                    <v:stroke color="black" weight="9360" joinstyle="miter" endcap="flat"/>
                    <w10:wrap type="none"/>
                  </v:rect>
                  <v:rect id="shape_0" stroked="t" o:allowincell="f" style="position:absolute;left:897;top:6933;width:284;height:509;mso-wrap-style:none;v-text-anchor:middle">
                    <v:imagedata r:id="rId46" o:detectmouseclick="t"/>
                    <v:stroke color="black" weight="9360" joinstyle="miter" endcap="flat"/>
                    <w10:wrap type="none"/>
                  </v:rect>
                  <v:rect id="shape_0" fillcolor="blue" stroked="t" o:allowincell="f" style="position:absolute;left:1182;top:6933;width:284;height:509;mso-wrap-style:none;v-text-anchor:middle">
                    <v:fill o:detectmouseclick="t" type="solid" color2="yellow"/>
                    <v:stroke color="black" weight="9360" joinstyle="miter" endcap="flat"/>
                    <w10:wrap type="none"/>
                  </v:rect>
                  <v:rect id="shape_0" stroked="t" o:allowincell="f" style="position:absolute;left:1467;top:6933;width:284;height:509;mso-wrap-style:none;v-text-anchor:middle">
                    <v:imagedata r:id="rId47" o:detectmouseclick="t"/>
                    <v:stroke color="black" weight="9360" joinstyle="miter" endcap="flat"/>
                    <w10:wrap type="none"/>
                  </v:rect>
                  <v:rect id="shape_0" fillcolor="#04a919" stroked="t" o:allowincell="f" style="position:absolute;left:1752;top:6933;width:284;height:509;mso-wrap-style:none;v-text-anchor:middle">
                    <v:fill o:detectmouseclick="t" type="solid" color2="#fb56e6"/>
                    <v:stroke color="black" weight="9360" joinstyle="miter" endcap="flat"/>
                    <w10:wrap type="none"/>
                  </v:rect>
                  <v:rect id="shape_0" stroked="t" o:allowincell="f" style="position:absolute;left:327;top:6933;width:284;height:509;mso-wrap-style:none;v-text-anchor:middle">
                    <v:imagedata r:id="rId48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2037;top:6933;width:284;height:509;mso-wrap-style:none;v-text-anchor:middle">
                    <v:imagedata r:id="rId49" o:detectmouseclick="t"/>
                    <v:stroke color="black" weight="9360" joinstyle="miter" endcap="flat"/>
                    <w10:wrap type="none"/>
                  </v:rect>
                  <v:rect id="shape_0" fillcolor="#996633" stroked="t" o:allowincell="f" style="position:absolute;left:2322;top:6933;width:284;height:509;mso-wrap-style:none;v-text-anchor:middle">
                    <v:fill o:detectmouseclick="t" type="solid" color2="#6699cc"/>
                    <v:stroke color="black" weight="9360" joinstyle="miter" endcap="flat"/>
                    <w10:wrap type="none"/>
                  </v:rect>
                  <v:shape id="shape_0" stroked="f" o:allowincell="f" style="position:absolute;left:327;top:6692;width:299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2;top:6692;width:299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7;top:6692;width:299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7;top:6692;width:299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2;top:6692;width:299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52;top:6692;width:299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2;top:6692;width:299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22;top:6692;width:299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62;top:6137;width:1994;height:568">
                    <v:line id="shape_0" from="462,6137" to="462,6705" stroked="t" o:allowincell="f" style="position:absolute;flip:y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747,6137" to="747,6705" stroked="t" o:allowincell="f" style="position:absolute;flip:y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1032,6137" to="1032,6705" stroked="t" o:allowincell="f" style="position:absolute;flip:y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1317,6137" to="1317,6705" stroked="t" o:allowincell="f" style="position:absolute;flip:y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1602,6137" to="1602,6705" stroked="t" o:allowincell="f" style="position:absolute;flip:y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1902,6137" to="1902,6705" stroked="t" o:allowincell="f" style="position:absolute;flip:y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2172,6137" to="2172,6705" stroked="t" o:allowincell="f" style="position:absolute;flip:y">
                      <v:stroke color="#ffcc00" weight="28440" joinstyle="miter" endcap="flat"/>
                      <v:fill o:detectmouseclick="t" on="false"/>
                      <w10:wrap type="none"/>
                    </v:line>
                    <v:line id="shape_0" from="2457,6137" to="2457,6705" stroked="t" o:allowincell="f" style="position:absolute;flip:y">
                      <v:stroke color="#ffcc00" weight="28440" joinstyle="miter" endcap="flat"/>
                      <v:fill o:detectmouseclick="t" on="false"/>
                      <w10:wrap type="none"/>
                    </v:line>
                  </v:group>
                  <v:group id="shape_0" style="position:absolute;left:446;top:5688;width:300;height:439">
                    <v:line id="shape_0" from="446,5688" to="610,612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2,5688" to="746,61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301;top:5688;width:300;height:439">
                    <v:line id="shape_0" from="1301,5688" to="1465,612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67,5688" to="1601,61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156;top:5688;width:300;height:439">
                    <v:line id="shape_0" from="2156,5688" to="2320,612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22,5688" to="2456,61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1032,5672" to="1032,61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02,5672" to="1902,61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167;top:5493;width:629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ir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2;top:5493;width:629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ir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2;top:5493;width:629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ir 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7;top:5013;width:629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ir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031,5208" to="1465,56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67,5208" to="1901,56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002;top:8313;width:92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568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577;top:8313;width:92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568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-18,8853" to="10511,8853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6262,6457" to="6418,64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49,6449" to="4205,64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20,6449" to="6244,70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12,6456" to="6244,702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220,6734" to="6236,78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12,6734" to="6236,78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54,6737" to="6410,67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49,6737" to="4205,67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62,7025" to="6418,70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49,7025" to="4205,70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54,7833" to="6410,78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49,7833" to="4205,78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-453;top:13629;width:1142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. Wright                         Education Service Center -- Region XI,   Ft. Worth, TX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lwright@esc11.ne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Cross Connect or Cross-Over Cabl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Roll-Over or Console Cabl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0095</wp:posOffset>
                </wp:positionH>
                <wp:positionV relativeFrom="paragraph">
                  <wp:posOffset>5433060</wp:posOffset>
                </wp:positionV>
                <wp:extent cx="1866900" cy="1447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6960" cy="1447920"/>
                          <a:chOff x="0" y="0"/>
                          <a:chExt cx="1866960" cy="1447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66960" cy="144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0"/>
                            <a:ext cx="15526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304920"/>
                            <a:ext cx="1552680" cy="65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961920"/>
                            <a:ext cx="12477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1143000"/>
                            <a:ext cx="95256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9.85pt;margin-top:427.8pt;width:147pt;height:114pt" coordorigin="7197,8556" coordsize="2940,2280">
                <v:rect id="shape_0" fillcolor="black" stroked="t" o:allowincell="f" style="position:absolute;left:7197;top:8556;width:2939;height:2279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white" stroked="f" o:allowincell="f" style="position:absolute;left:7452;top:8556;width:2444;height:17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52;top:9036;width:2444;height:103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692;top:10071;width:1964;height:28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932;top:10356;width:1499;height:26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79245</wp:posOffset>
                </wp:positionH>
                <wp:positionV relativeFrom="paragraph">
                  <wp:posOffset>5337810</wp:posOffset>
                </wp:positionV>
                <wp:extent cx="180975" cy="3238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32400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124.35pt;margin-top:420.3pt;width:14.2pt;height:25.45pt;mso-wrap-style:none;v-text-anchor:middle">
                <v:fill o:detectmouseclick="t" type="solid" color2="#0066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60220</wp:posOffset>
                </wp:positionH>
                <wp:positionV relativeFrom="paragraph">
                  <wp:posOffset>5337810</wp:posOffset>
                </wp:positionV>
                <wp:extent cx="180975" cy="32385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324000"/>
                        </a:xfrm>
                        <a:prstGeom prst="rect">
                          <a:avLst/>
                        </a:prstGeom>
                        <a:blipFill rotWithShape="0">
                          <a:blip r:embed="rId5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8.6pt;margin-top:420.3pt;width:14.2pt;height:25.45pt;mso-wrap-style:none;v-text-anchor:middle">
                <v:imagedata r:id="rId5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1195</wp:posOffset>
                </wp:positionH>
                <wp:positionV relativeFrom="paragraph">
                  <wp:posOffset>5337810</wp:posOffset>
                </wp:positionV>
                <wp:extent cx="180975" cy="32385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32400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152.85pt;margin-top:420.3pt;width:14.2pt;height:25.45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2170</wp:posOffset>
                </wp:positionH>
                <wp:positionV relativeFrom="paragraph">
                  <wp:posOffset>5337810</wp:posOffset>
                </wp:positionV>
                <wp:extent cx="180975" cy="32385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324000"/>
                        </a:xfrm>
                        <a:prstGeom prst="rect">
                          <a:avLst/>
                        </a:prstGeom>
                        <a:blipFill rotWithShape="0">
                          <a:blip r:embed="rId5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7.1pt;margin-top:420.3pt;width:14.2pt;height:25.45pt;mso-wrap-style:none;v-text-anchor:middle">
                <v:imagedata r:id="rId5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03145</wp:posOffset>
                </wp:positionH>
                <wp:positionV relativeFrom="paragraph">
                  <wp:posOffset>5337810</wp:posOffset>
                </wp:positionV>
                <wp:extent cx="180975" cy="32385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324000"/>
                        </a:xfrm>
                        <a:prstGeom prst="rect">
                          <a:avLst/>
                        </a:prstGeom>
                        <a:solidFill>
                          <a:srgbClr val="04a91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4a919" stroked="t" o:allowincell="f" style="position:absolute;margin-left:181.35pt;margin-top:420.3pt;width:14.2pt;height:25.45pt;mso-wrap-style:none;v-text-anchor:middle">
                <v:fill o:detectmouseclick="t" type="solid" color2="#fb56e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8270</wp:posOffset>
                </wp:positionH>
                <wp:positionV relativeFrom="paragraph">
                  <wp:posOffset>5337810</wp:posOffset>
                </wp:positionV>
                <wp:extent cx="180975" cy="32385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324000"/>
                        </a:xfrm>
                        <a:prstGeom prst="rect">
                          <a:avLst/>
                        </a:prstGeom>
                        <a:blipFill rotWithShape="0">
                          <a:blip r:embed="rId5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0.1pt;margin-top:420.3pt;width:14.2pt;height:25.45pt;mso-wrap-style:none;v-text-anchor:middle">
                <v:imagedata r:id="rId5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84120</wp:posOffset>
                </wp:positionH>
                <wp:positionV relativeFrom="paragraph">
                  <wp:posOffset>5337810</wp:posOffset>
                </wp:positionV>
                <wp:extent cx="180975" cy="32385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324000"/>
                        </a:xfrm>
                        <a:prstGeom prst="rect">
                          <a:avLst/>
                        </a:prstGeom>
                        <a:solidFill>
                          <a:srgbClr val="9966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6633" stroked="t" o:allowincell="f" style="position:absolute;margin-left:195.6pt;margin-top:420.3pt;width:14.2pt;height:25.45pt;mso-wrap-style:none;v-text-anchor:middle">
                <v:fill o:detectmouseclick="t" type="solid" color2="#6699cc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5095</wp:posOffset>
                </wp:positionH>
                <wp:positionV relativeFrom="paragraph">
                  <wp:posOffset>5337810</wp:posOffset>
                </wp:positionV>
                <wp:extent cx="180975" cy="32385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324000"/>
                        </a:xfrm>
                        <a:prstGeom prst="rect">
                          <a:avLst/>
                        </a:prstGeom>
                        <a:blipFill rotWithShape="0">
                          <a:blip r:embed="rId5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9.85pt;margin-top:420.3pt;width:14.2pt;height:25.45pt;mso-wrap-style:none;v-text-anchor:middle">
                <v:imagedata r:id="rId5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17345</wp:posOffset>
                </wp:positionH>
                <wp:positionV relativeFrom="paragraph">
                  <wp:posOffset>5852160</wp:posOffset>
                </wp:positionV>
                <wp:extent cx="180975" cy="32385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32400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127.35pt;margin-top:460.8pt;width:14.2pt;height:25.45pt;mso-wrap-style:none;v-text-anchor:middle">
                <v:fill o:detectmouseclick="t" type="solid" color2="#0066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98320</wp:posOffset>
                </wp:positionH>
                <wp:positionV relativeFrom="paragraph">
                  <wp:posOffset>5852160</wp:posOffset>
                </wp:positionV>
                <wp:extent cx="180975" cy="32385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324000"/>
                        </a:xfrm>
                        <a:prstGeom prst="rect">
                          <a:avLst/>
                        </a:prstGeom>
                        <a:blipFill rotWithShape="0">
                          <a:blip r:embed="rId5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1.6pt;margin-top:460.8pt;width:14.2pt;height:25.45pt;mso-wrap-style:none;v-text-anchor:middle">
                <v:imagedata r:id="rId5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79295</wp:posOffset>
                </wp:positionH>
                <wp:positionV relativeFrom="paragraph">
                  <wp:posOffset>5852160</wp:posOffset>
                </wp:positionV>
                <wp:extent cx="180975" cy="32385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32400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155.85pt;margin-top:460.8pt;width:14.2pt;height:25.45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60270</wp:posOffset>
                </wp:positionH>
                <wp:positionV relativeFrom="paragraph">
                  <wp:posOffset>5852160</wp:posOffset>
                </wp:positionV>
                <wp:extent cx="180975" cy="32385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324000"/>
                        </a:xfrm>
                        <a:prstGeom prst="rect">
                          <a:avLst/>
                        </a:prstGeom>
                        <a:blipFill rotWithShape="0">
                          <a:blip r:embed="rId6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0.1pt;margin-top:460.8pt;width:14.2pt;height:25.45pt;mso-wrap-style:none;v-text-anchor:middle">
                <v:imagedata r:id="rId6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41245</wp:posOffset>
                </wp:positionH>
                <wp:positionV relativeFrom="paragraph">
                  <wp:posOffset>5852160</wp:posOffset>
                </wp:positionV>
                <wp:extent cx="180975" cy="32385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324000"/>
                        </a:xfrm>
                        <a:prstGeom prst="rect">
                          <a:avLst/>
                        </a:prstGeom>
                        <a:solidFill>
                          <a:srgbClr val="04a91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4a919" stroked="t" o:allowincell="f" style="position:absolute;margin-left:184.35pt;margin-top:460.8pt;width:14.2pt;height:25.45pt;mso-wrap-style:none;v-text-anchor:middle">
                <v:fill o:detectmouseclick="t" type="solid" color2="#fb56e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36370</wp:posOffset>
                </wp:positionH>
                <wp:positionV relativeFrom="paragraph">
                  <wp:posOffset>5852160</wp:posOffset>
                </wp:positionV>
                <wp:extent cx="180975" cy="32385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324000"/>
                        </a:xfrm>
                        <a:prstGeom prst="rect">
                          <a:avLst/>
                        </a:prstGeom>
                        <a:blipFill rotWithShape="0">
                          <a:blip r:embed="rId6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3.1pt;margin-top:460.8pt;width:14.2pt;height:25.45pt;mso-wrap-style:none;v-text-anchor:middle">
                <v:imagedata r:id="rId6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22220</wp:posOffset>
                </wp:positionH>
                <wp:positionV relativeFrom="paragraph">
                  <wp:posOffset>5852160</wp:posOffset>
                </wp:positionV>
                <wp:extent cx="180975" cy="32385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324000"/>
                        </a:xfrm>
                        <a:prstGeom prst="rect">
                          <a:avLst/>
                        </a:prstGeom>
                        <a:solidFill>
                          <a:srgbClr val="9966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6633" stroked="t" o:allowincell="f" style="position:absolute;margin-left:198.6pt;margin-top:460.8pt;width:14.2pt;height:25.45pt;mso-wrap-style:none;v-text-anchor:middle">
                <v:fill o:detectmouseclick="t" type="solid" color2="#6699cc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03195</wp:posOffset>
                </wp:positionH>
                <wp:positionV relativeFrom="paragraph">
                  <wp:posOffset>5852160</wp:posOffset>
                </wp:positionV>
                <wp:extent cx="180975" cy="32385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324000"/>
                        </a:xfrm>
                        <a:prstGeom prst="rect">
                          <a:avLst/>
                        </a:prstGeom>
                        <a:blipFill rotWithShape="0">
                          <a:blip r:embed="rId6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2.85pt;margin-top:460.8pt;width:14.2pt;height:25.45pt;mso-wrap-style:none;v-text-anchor:middle">
                <v:imagedata r:id="rId6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26870</wp:posOffset>
                </wp:positionH>
                <wp:positionV relativeFrom="paragraph">
                  <wp:posOffset>6433185</wp:posOffset>
                </wp:positionV>
                <wp:extent cx="1266825" cy="361315"/>
                <wp:effectExtent l="14605" t="0" r="14605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6840" cy="361440"/>
                          <a:chOff x="0" y="0"/>
                          <a:chExt cx="1266840" cy="3614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36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0"/>
                            <a:ext cx="0" cy="36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800" y="0"/>
                            <a:ext cx="0" cy="36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2880" y="0"/>
                            <a:ext cx="0" cy="36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960" y="0"/>
                            <a:ext cx="0" cy="36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0"/>
                            <a:ext cx="0" cy="36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5760" y="0"/>
                            <a:ext cx="0" cy="36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6840" y="0"/>
                            <a:ext cx="0" cy="36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1pt;margin-top:506.55pt;width:99.7pt;height:28.4pt" coordorigin="2562,10131" coordsize="1994,568">
                <v:line id="shape_0" from="2562,10131" to="2562,10699" stroked="t" o:allowincell="f" style="position:absolute;flip:y">
                  <v:stroke color="#ffcc00" weight="28440" joinstyle="miter" endcap="flat"/>
                  <v:fill o:detectmouseclick="t" on="false"/>
                  <w10:wrap type="none"/>
                </v:line>
                <v:line id="shape_0" from="2847,10131" to="2847,10699" stroked="t" o:allowincell="f" style="position:absolute;flip:y">
                  <v:stroke color="#ffcc00" weight="28440" joinstyle="miter" endcap="flat"/>
                  <v:fill o:detectmouseclick="t" on="false"/>
                  <w10:wrap type="none"/>
                </v:line>
                <v:line id="shape_0" from="3132,10131" to="3132,10699" stroked="t" o:allowincell="f" style="position:absolute;flip:y">
                  <v:stroke color="#ffcc00" weight="28440" joinstyle="miter" endcap="flat"/>
                  <v:fill o:detectmouseclick="t" on="false"/>
                  <w10:wrap type="none"/>
                </v:line>
                <v:line id="shape_0" from="3417,10131" to="3417,10699" stroked="t" o:allowincell="f" style="position:absolute;flip:y">
                  <v:stroke color="#ffcc00" weight="28440" joinstyle="miter" endcap="flat"/>
                  <v:fill o:detectmouseclick="t" on="false"/>
                  <w10:wrap type="none"/>
                </v:line>
                <v:line id="shape_0" from="3702,10131" to="3702,10699" stroked="t" o:allowincell="f" style="position:absolute;flip:y">
                  <v:stroke color="#ffcc00" weight="28440" joinstyle="miter" endcap="flat"/>
                  <v:fill o:detectmouseclick="t" on="false"/>
                  <w10:wrap type="none"/>
                </v:line>
                <v:line id="shape_0" from="4002,10131" to="4002,10699" stroked="t" o:allowincell="f" style="position:absolute;flip:y">
                  <v:stroke color="#ffcc00" weight="28440" joinstyle="miter" endcap="flat"/>
                  <v:fill o:detectmouseclick="t" on="false"/>
                  <w10:wrap type="none"/>
                </v:line>
                <v:line id="shape_0" from="4272,10131" to="4272,10699" stroked="t" o:allowincell="f" style="position:absolute;flip:y">
                  <v:stroke color="#ffcc00" weight="28440" joinstyle="miter" endcap="flat"/>
                  <v:fill o:detectmouseclick="t" on="false"/>
                  <w10:wrap type="none"/>
                </v:line>
                <v:line id="shape_0" from="4557,10131" to="4557,10699" stroked="t" o:allowincell="f" style="position:absolute;flip:y">
                  <v:stroke color="#ffcc00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3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4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3.png"/><Relationship Id="rId25" Type="http://schemas.openxmlformats.org/officeDocument/2006/relationships/image" Target="media/image4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3.png"/><Relationship Id="rId29" Type="http://schemas.openxmlformats.org/officeDocument/2006/relationships/image" Target="media/image4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3.png"/><Relationship Id="rId33" Type="http://schemas.openxmlformats.org/officeDocument/2006/relationships/image" Target="media/image4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3.png"/><Relationship Id="rId37" Type="http://schemas.openxmlformats.org/officeDocument/2006/relationships/image" Target="media/image4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3.png"/><Relationship Id="rId41" Type="http://schemas.openxmlformats.org/officeDocument/2006/relationships/image" Target="media/image4.png"/><Relationship Id="rId42" Type="http://schemas.openxmlformats.org/officeDocument/2006/relationships/image" Target="media/image3.png"/><Relationship Id="rId43" Type="http://schemas.openxmlformats.org/officeDocument/2006/relationships/image" Target="media/image2.png"/><Relationship Id="rId44" Type="http://schemas.openxmlformats.org/officeDocument/2006/relationships/image" Target="media/image1.png"/><Relationship Id="rId45" Type="http://schemas.openxmlformats.org/officeDocument/2006/relationships/image" Target="media/image4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3.png"/><Relationship Id="rId49" Type="http://schemas.openxmlformats.org/officeDocument/2006/relationships/image" Target="media/image4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3.png"/><Relationship Id="rId55" Type="http://schemas.openxmlformats.org/officeDocument/2006/relationships/image" Target="media/image3.png"/><Relationship Id="rId56" Type="http://schemas.openxmlformats.org/officeDocument/2006/relationships/image" Target="media/image4.png"/><Relationship Id="rId57" Type="http://schemas.openxmlformats.org/officeDocument/2006/relationships/image" Target="media/image4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3.png"/><Relationship Id="rId63" Type="http://schemas.openxmlformats.org/officeDocument/2006/relationships/image" Target="media/image3.png"/><Relationship Id="rId64" Type="http://schemas.openxmlformats.org/officeDocument/2006/relationships/image" Target="media/image4.png"/><Relationship Id="rId65" Type="http://schemas.openxmlformats.org/officeDocument/2006/relationships/image" Target="media/image4.png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2T16:01:00Z</dcterms:created>
  <dc:creator>Education Service Center</dc:creator>
  <dc:description/>
  <dc:language>en-US</dc:language>
  <cp:lastModifiedBy>Valued Sony Customer</cp:lastModifiedBy>
  <cp:lastPrinted>2000-09-18T16:02:00Z</cp:lastPrinted>
  <dcterms:modified xsi:type="dcterms:W3CDTF">2001-09-12T16:01:00Z</dcterms:modified>
  <cp:revision>2</cp:revision>
  <dc:subject/>
  <dc:title>RJ-45 PINOUTS</dc:title>
</cp:coreProperties>
</file>